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ctor Do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ůvodní interpret:</w:t>
        <w:tab/>
        <w:t>UF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ři: </w:t>
        <w:tab/>
        <w:tab/>
        <w:tab/>
        <w:t>Michael Schenker, Phill Mog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k vydání: </w:t>
        <w:tab/>
        <w:tab/>
        <w:t>1974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ímavosti:</w:t>
        <w:tab/>
        <w:tab/>
        <w:t xml:space="preserve">základní repertoárový pilíř všech koncertů UFO a Michael Schenker Group,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stavený na chytlavém a rytmicky dunivém akordovém sledu mladičkého, od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Scorpions přišedšího kytaristy Michaela Schenk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 interpreta:</w:t>
        <w:tab/>
        <w:tab/>
        <w:t>http://www.ufo-music.info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5:18:00Z</dcterms:created>
  <dc:creator>ŠOTOLA</dc:creator>
  <dc:description/>
  <dc:language>en-US</dc:language>
  <cp:lastModifiedBy>ŠOTOLA</cp:lastModifiedBy>
  <dcterms:modified xsi:type="dcterms:W3CDTF">2006-06-05T10:53:00Z</dcterms:modified>
  <cp:revision>8</cp:revision>
  <dc:subject/>
  <dc:title>Jumpin‘ Jack Flash</dc:title>
</cp:coreProperties>
</file>