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eastAsia="cs-CZ"/>
        </w:rPr>
        <w:t>T.N.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interpret:</w:t>
        <w:tab/>
        <w:t>AC/D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sz w:val="20"/>
        </w:rPr>
        <w:t xml:space="preserve">Autoři: </w:t>
        <w:tab/>
        <w:tab/>
        <w:tab/>
      </w:r>
      <w:r>
        <w:rPr>
          <w:rFonts w:cs="Arial" w:ascii="Arial" w:hAnsi="Arial"/>
          <w:color w:val="000000"/>
          <w:sz w:val="20"/>
          <w:lang w:eastAsia="cs-CZ"/>
        </w:rPr>
        <w:t>Bon Scott, Angus Young, Malcolm Young</w:t>
      </w:r>
    </w:p>
    <w:p>
      <w:pPr>
        <w:pStyle w:val="Normal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k vydání: </w:t>
        <w:tab/>
        <w:tab/>
        <w:t>197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ímavosti:</w:t>
        <w:tab/>
        <w:t>Skladba vyšla na jejich druhém australském albu T.N.T., které bylo později zkombinované s prvním a celosvětově potom vyšlo jako High Voltage, kterým si kapela zajistila globální úspěch.  Zajímavé je, že přestože je AC/DC kapela australská, nikdo ze členů (kromě bubeníka Phila Rudda) se v Austrálii nenarod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www interpreta:</w:t>
        <w:tab/>
        <w:tab/>
        <w:t>http://www.accadacca.net/</w:t>
        <w:tab/>
        <w:tab/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12:00Z</dcterms:created>
  <dc:creator>ŠOTOLA</dc:creator>
  <dc:description/>
  <dc:language>en-US</dc:language>
  <cp:lastModifiedBy>ŠOTOLA</cp:lastModifiedBy>
  <dcterms:modified xsi:type="dcterms:W3CDTF">2006-06-05T11:06:00Z</dcterms:modified>
  <cp:revision>5</cp:revision>
  <dc:subject/>
  <dc:title>Jumpin‘ Jack Flash</dc:title>
</cp:coreProperties>
</file>