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cs-CZ"/>
        </w:rPr>
        <w:t>Lady In Bla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ůvodní interpret:</w:t>
        <w:tab/>
        <w:t>Uriah Hee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</w:rPr>
        <w:t xml:space="preserve">Autoři: </w:t>
        <w:tab/>
        <w:tab/>
        <w:tab/>
      </w:r>
      <w:r>
        <w:rPr>
          <w:rFonts w:cs="Arial" w:ascii="Arial" w:hAnsi="Arial"/>
          <w:color w:val="000000"/>
          <w:lang w:eastAsia="cs-CZ"/>
        </w:rPr>
        <w:t>Ken Hensley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k vydání: </w:t>
        <w:tab/>
        <w:tab/>
        <w:t>19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jímavosti:</w:t>
        <w:tab/>
        <w:t>Sama kapela tento podmanivě jednoduchý popěvek, který zlidověl i u nás, označuje na svých stránkách jako „evropsky znějící“ (rozuměj „neanglicky znějící“). Skladba zažila gigantický úspěch jak při svém prvním vydání, tak po své re-edici v roce 1977 (zejména v Německu). Zajímavé je, že skladbu nezpívá tehdejší frontman kapely Dave Byron, ale kytarista a klávesista Ken Hensley, jenž je rovněž autorem hudby, textu a aranžmá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ww interpreta:</w:t>
        <w:tab/>
        <w:tab/>
        <w:t>http://www.uriah-heep.com/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06:00Z</dcterms:created>
  <dc:creator>ŠOTOLA</dc:creator>
  <dc:description/>
  <dc:language>en-US</dc:language>
  <cp:lastModifiedBy>ŠOTOLA</cp:lastModifiedBy>
  <dcterms:modified xsi:type="dcterms:W3CDTF">2006-06-05T11:05:00Z</dcterms:modified>
  <cp:revision>4</cp:revision>
  <dc:subject/>
  <dc:title>Jumpin‘ Jack Flash</dc:title>
</cp:coreProperties>
</file>