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cs-CZ"/>
        </w:rPr>
        <w:t>Uni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ůvodní interpret:</w:t>
        <w:tab/>
        <w:t>Judas Pri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lang w:eastAsia="cs-CZ"/>
        </w:rPr>
        <w:t>Rob Halford, Glenn Tipton, K.K. Downing</w:t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k vydání: </w:t>
        <w:tab/>
        <w:tab/>
        <w:t>19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ímavosti:</w:t>
        <w:tab/>
        <w:t>Nejzpěvnější skladba Judas Priest, patřící k jejich největším hitům. Základní slogan je postaven na polovině anglického přísloví „United we stand, divided we fall“ (něco jako „V jednotě je síla“). Ve světle o mnoho let později přiznané homosexuality autora textu, zpěváka Roba Halforda, text o velebení mužné soudružnosti nabírá zajímavou dimen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 interpreta:</w:t>
        <w:tab/>
        <w:tab/>
        <w:t>http://www.judaspriest.com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7:06:00Z</dcterms:created>
  <dc:creator>ŠOTOLA</dc:creator>
  <dc:description/>
  <dc:language>en-US</dc:language>
  <cp:lastModifiedBy>ŠOTOLA</cp:lastModifiedBy>
  <dcterms:modified xsi:type="dcterms:W3CDTF">2006-06-05T11:03:00Z</dcterms:modified>
  <cp:revision>4</cp:revision>
  <dc:subject/>
  <dc:title>Jumpin‘ Jack Flash</dc:title>
</cp:coreProperties>
</file>