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udas Priest – United (“Spolu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lédni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dou s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stupu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ž začnou</w:t>
        <w:br/>
        <w:br/>
        <w:t>My to dokáž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to dokáž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htějí-li, můžou to zkus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vůbec se nepřiblí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ůžou odtud vypadn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 pořád pryč, nikdy se nezastav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, spo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tojíme</w:t>
      </w:r>
    </w:p>
    <w:p>
      <w:pPr>
        <w:pStyle w:val="Normal"/>
        <w:rPr/>
      </w:pPr>
      <w:r>
        <w:rPr>
          <w:rFonts w:cs="Arial" w:ascii="Arial" w:hAnsi="Arial"/>
        </w:rPr>
        <w:t>Spolu stojíme, všichni jako j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mi dej nadě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zdávej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Zaujmi posta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zvítězí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to dokáž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to dokáž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htějí-li, můžou to zkus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vůbec se nepřiblí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ůžou odtud vypadn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t pořád pryč, nikdy se nezastav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Spolu, spolu</w:t>
      </w:r>
    </w:p>
    <w:p>
      <w:pPr>
        <w:pStyle w:val="Normal"/>
        <w:rPr/>
      </w:pPr>
      <w:r>
        <w:rPr>
          <w:rFonts w:cs="Arial" w:ascii="Arial" w:hAnsi="Arial"/>
        </w:rPr>
        <w:t>Spolu stojí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tojíme, všichni jako j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mi dej nadě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zdávej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ak mi dej lásku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, spo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tojí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tojíme, všichni jako j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10:00Z</dcterms:created>
  <dc:creator>ŠOTOLA</dc:creator>
  <dc:description/>
  <dc:language>en-US</dc:language>
  <cp:lastModifiedBy>ŠOTOLA</cp:lastModifiedBy>
  <dcterms:modified xsi:type="dcterms:W3CDTF">2006-06-02T10:13:00Z</dcterms:modified>
  <cp:revision>4</cp:revision>
  <dc:subject/>
  <dc:title>Judas Priest - United</dc:title>
</cp:coreProperties>
</file>