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U.F.O. - Doctor Doctor („Doktore, doktore“)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šla až ke mně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skutečně mi ukradla srd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potom začal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ebírat mé těl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luji život, jsem na útěk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leko od teb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luji život, jsem na útěk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k daleko od teb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rychle odcház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rychle odcház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to jenom chvilk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čala být paranoick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hle není situa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 nervózního chlap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e ty vypadáš tak vztekl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yž se plazím po tvé podlaz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Ona má tu síl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já už nevydrž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luji život, jsem na útěk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 daleko od teb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luji život, jsem na útěku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k daleko od teb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rychle odcház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tore, doktore, pros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h, ten průser, ve kterém js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22:00Z</dcterms:created>
  <dc:creator>xxxxxxxxx</dc:creator>
  <dc:description/>
  <dc:language>en-US</dc:language>
  <cp:lastModifiedBy>ŠOTOLA</cp:lastModifiedBy>
  <cp:lastPrinted>2005-03-08T08:17:00Z</cp:lastPrinted>
  <dcterms:modified xsi:type="dcterms:W3CDTF">2006-05-29T12:44:00Z</dcterms:modified>
  <cp:revision>5</cp:revision>
  <dc:subject/>
  <dc:title>Ufo - Doctor Doctor </dc:title>
</cp:coreProperties>
</file>