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0"/>
          <w:u w:val="single"/>
        </w:rPr>
        <w:t>U.F.O. - Doctor Doctor</w:t>
      </w:r>
      <w:r>
        <w:rPr>
          <w:rFonts w:cs="Arial" w:ascii="Arial" w:hAnsi="Arial"/>
          <w:sz w:val="20"/>
          <w:u w:val="single"/>
        </w:rPr>
        <w:t xml:space="preserve"> 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ctor doctor, please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  <w:sz w:val="20"/>
        </w:rPr>
        <w:t>Oh, the mess I’m in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ctor doctor, please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h, the mess I’m in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e walked up to me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d really stole my heart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d then she started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 take my body apart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vin’ lovin’, I’m on the run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r away from you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vin’ lovin’, I’m on the run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 far away from you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Arial" w:ascii="Arial" w:hAnsi="Arial"/>
          <w:sz w:val="20"/>
        </w:rPr>
        <w:t>Doctor doctor, please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h, I’m goin’ fast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ctor doctor, please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  <w:sz w:val="20"/>
        </w:rPr>
        <w:t>Oh, I’m goin’ fast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t’s only just a moment,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e’s turnin’ paranoid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That’s not a situation 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 a nervous boy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ctor doctor, please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h, the mess I’m in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ctor doctor, please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h, the mess I’m in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Arial" w:ascii="Arial" w:hAnsi="Arial"/>
          <w:sz w:val="20"/>
        </w:rPr>
        <w:t>But you look so angry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 I crawled across your floor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e’s got the strength,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d I can’t take any more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vin’ lovin’, I’m on the run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 far away from you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vin’ lovin’, I’m on the run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Arial" w:ascii="Arial" w:hAnsi="Arial"/>
          <w:sz w:val="20"/>
        </w:rPr>
        <w:t>So far away from you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ctor doctor, please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h, the mess I’m in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ctor doctor, please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h, I’m goin’ fast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ctor doctor, please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h, the mess I’m 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demnaformtovan">
    <w:name w:val="Předem naformátované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07:27:00Z</dcterms:created>
  <dc:creator>xxxxxxxxx</dc:creator>
  <dc:description/>
  <dc:language>en-US</dc:language>
  <cp:lastModifiedBy>xxxxxxxxx</cp:lastModifiedBy>
  <cp:lastPrinted>2005-03-08T08:17:00Z</cp:lastPrinted>
  <dcterms:modified xsi:type="dcterms:W3CDTF">2005-05-20T07:47:00Z</dcterms:modified>
  <cp:revision>6</cp:revision>
  <dc:subject/>
  <dc:title>Ufo - Doctor Doctor </dc:title>
</cp:coreProperties>
</file>