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lang w:eastAsia="cs-CZ"/>
        </w:rPr>
        <w:t>We're Not Gonna Take 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ůvodní interpret:</w:t>
        <w:tab/>
        <w:t>Twisted Si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sz w:val="20"/>
        </w:rPr>
        <w:t xml:space="preserve">Autoři: </w:t>
        <w:tab/>
        <w:tab/>
        <w:tab/>
      </w:r>
      <w:r>
        <w:rPr>
          <w:rFonts w:cs="Arial" w:ascii="Arial" w:hAnsi="Arial"/>
          <w:color w:val="000000"/>
          <w:sz w:val="20"/>
          <w:lang w:eastAsia="cs-CZ"/>
        </w:rPr>
        <w:t>Dee Snider</w:t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k vydání: </w:t>
        <w:tab/>
        <w:tab/>
        <w:t>19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ímavosti:</w:t>
        <w:tab/>
        <w:t xml:space="preserve">Tento megahit Twisted Sister nevybočuje z image kapely jako vůdců mladého adolescentního publika v boji proti zkostnatělému školnímu systému a světu dospělých. Tento jejich boj dospěl tak daleko, že frontman Dee Snider byl povolán, jako málokdo z hudebníků v historii, vypovídat před americkým Senátem kvůli svým názorům vyjadřovaným jak v textech, tak ve ztvárnění videoklipů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>www interpreta:</w:t>
        <w:tab/>
        <w:tab/>
        <w:t>http://www.twistedsister.com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16:00Z</dcterms:created>
  <dc:creator>ŠOTOLA</dc:creator>
  <dc:description/>
  <dc:language>en-US</dc:language>
  <cp:lastModifiedBy>ŠOTOLA</cp:lastModifiedBy>
  <dcterms:modified xsi:type="dcterms:W3CDTF">2006-06-05T11:12:00Z</dcterms:modified>
  <cp:revision>5</cp:revision>
  <dc:subject/>
  <dc:title>Jumpin‘ Jack Flash</dc:title>
</cp:coreProperties>
</file>