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single"/>
        </w:rPr>
        <w:t>Twisted Sister - We're Not Gonna Take It (“Tohle nevezmeme”)</w:t>
      </w:r>
      <w:r>
        <w:rPr>
          <w:rFonts w:cs="Arial" w:ascii="Arial" w:hAnsi="Arial"/>
          <w:u w:val="single"/>
        </w:rPr>
        <w:br/>
      </w:r>
      <w:r>
        <w:rPr>
          <w:rFonts w:cs="Arial" w:ascii="Arial" w:hAnsi="Arial"/>
        </w:rPr>
        <w:t xml:space="preserve"> </w:t>
        <w:br/>
        <w:t>Ach, tohle nevezm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, tohle nevezm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h, tohle  už nevezmem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  <w:t>Máme právo volby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existuje způsob, že to prohraj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hle je náš život, tohle je naše píse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eme bojovat s tisícem legi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strkejte se nám do našeho osudu, protož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s neznáte, nepatří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Ach, tohle nevezm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, tohle nevezm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h, tohle  už nevezm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Ach, jste tak blahosklon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še žluč je nekonečn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chceme nic, od vás vůbec n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áš život je banální a otupělý</w:t>
      </w:r>
    </w:p>
    <w:p>
      <w:pPr>
        <w:pStyle w:val="Normal"/>
        <w:rPr/>
      </w:pPr>
      <w:r>
        <w:rPr>
          <w:rFonts w:cs="Arial" w:ascii="Arial" w:hAnsi="Arial"/>
        </w:rPr>
        <w:t>Nudný a propadl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-li tohle to vaše nejlepší, potom vaše nejlepší nesta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Úú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úú</w:t>
        <w:br/>
        <w:t>Máme pravdu/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sme svobodní/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eme bojovat/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vidíte/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Ach, tohle nevezm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, tohle nevezm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h, tohle  už nevezmeme</w:t>
        <w:br/>
        <w:br/>
        <w:t>Ach, tohle nevezm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, tohle nevezm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h, tohle  už nevezmeme</w:t>
        <w:br/>
        <w:t>Neexistuje!</w:t>
        <w:br/>
        <w:br/>
        <w:t>Úú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úú</w:t>
        <w:br/>
        <w:t>Máme pravdu/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sme svobodní/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eme bojovat/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vidíte/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Ach, tohle nevezm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, tohle nevezm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h, tohle  už nevezmeme</w:t>
        <w:br/>
        <w:br/>
        <w:t>Ach, tohle nevezm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, tohle nevezm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h, tohle  už nevezmeme</w:t>
      </w:r>
    </w:p>
    <w:p>
      <w:pPr>
        <w:pStyle w:val="Normal"/>
        <w:rPr/>
      </w:pPr>
      <w:r>
        <w:rPr>
          <w:rFonts w:cs="Arial" w:ascii="Arial" w:hAnsi="Arial"/>
        </w:rPr>
        <w:br/>
        <w:t>Jenom to zkuste a přinuťte nás</w:t>
        <w:br/>
        <w:t>Tohle nevezmeme</w:t>
        <w:br/>
        <w:t>Pojďme</w:t>
        <w:br/>
        <w:t>Ne, tohle nevezmeme</w:t>
        <w:br/>
        <w:t>Jste všichni podlí a slab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hle  už nevezmeme</w:t>
        <w:br/>
        <w:t>Teď k zemi a dvacet kliků</w:t>
        <w:br/>
        <w:t>Tohle nevezmeme</w:t>
        <w:br/>
        <w:t>Odznak věrnosti</w:t>
        <w:br/>
        <w:t>Ne, tohle nevezmeme</w:t>
        <w:br/>
        <w:t>Na tvé uniformě</w:t>
        <w:br/>
        <w:t>Tohle  už nevezmeme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17:00Z</dcterms:created>
  <dc:creator>ŠOTOLA</dc:creator>
  <dc:description/>
  <dc:language>en-US</dc:language>
  <cp:lastModifiedBy>ŠOTOLA</cp:lastModifiedBy>
  <dcterms:modified xsi:type="dcterms:W3CDTF">2006-06-02T10:22:00Z</dcterms:modified>
  <cp:revision>4</cp:revision>
  <dc:subject/>
  <dc:title>Twisted Sister - We're Not Gonna Take It</dc:title>
</cp:coreProperties>
</file>