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Twisted Sister - We're Not Gonna Take It</w:t>
      </w:r>
      <w:r>
        <w:rPr>
          <w:u w:val="single"/>
        </w:rPr>
        <w:br/>
      </w:r>
      <w:r>
        <w:rPr/>
        <w:t xml:space="preserve"> </w:t>
        <w:br/>
        <w:t>oh we're not gonna take it</w:t>
        <w:br/>
        <w:t>no, we ain't gonna take it</w:t>
        <w:br/>
        <w:t>oh we're not gonna take it anymore</w:t>
        <w:br/>
        <w:br/>
        <w:t>we've got the right to choose and</w:t>
        <w:br/>
        <w:t>there ain't no way we'll lose it</w:t>
        <w:br/>
        <w:t>this is our life, this is our song</w:t>
        <w:br/>
        <w:t>we'll fight a 1000 legions</w:t>
        <w:br/>
        <w:t>don't pick our destiny 'cause</w:t>
        <w:br/>
        <w:t>you don't know us, you don't belong</w:t>
        <w:br/>
        <w:br/>
        <w:t>oh we're not gonna take it</w:t>
        <w:br/>
        <w:t>no, we ain't gonna take it</w:t>
        <w:br/>
        <w:t>oh we're not gonna take it anymore</w:t>
        <w:br/>
        <w:br/>
        <w:t>oh you're so condescending</w:t>
        <w:br/>
        <w:t>your gall is never ending</w:t>
        <w:br/>
        <w:t>we don't want nothin', not a thing from you</w:t>
        <w:br/>
        <w:t>your life is trite and jaded</w:t>
        <w:br/>
        <w:t>boring and confiscated</w:t>
        <w:br/>
        <w:t>if that's your best, your best won't do</w:t>
        <w:br/>
        <w:br/>
        <w:t>whoa.....................</w:t>
        <w:br/>
        <w:t>whoa.....................</w:t>
        <w:br/>
        <w:t>we're right/yeah</w:t>
        <w:br/>
        <w:t>we're free/yeah</w:t>
        <w:br/>
        <w:t>we'll fight/yeah</w:t>
        <w:br/>
        <w:t>you'll see/yeah</w:t>
        <w:br/>
        <w:br/>
        <w:t>oh we're not gonna take it</w:t>
        <w:br/>
        <w:t>no, we ain't gonna take it</w:t>
        <w:br/>
        <w:t>oh we're not gonna take it anymore</w:t>
        <w:br/>
        <w:br/>
        <w:t>oh we're not gonna take it</w:t>
        <w:br/>
        <w:t>no, we ain't gonna take it</w:t>
        <w:br/>
        <w:t>oh we're not gonna take it anymore</w:t>
        <w:br/>
        <w:t>no way!</w:t>
        <w:br/>
        <w:br/>
        <w:t>whoa.....................</w:t>
        <w:br/>
        <w:t>whoa.....................</w:t>
        <w:br/>
        <w:t>we're right/yeah</w:t>
        <w:br/>
        <w:t>we're free/yeah</w:t>
        <w:br/>
        <w:t>we'll fight/yeah</w:t>
        <w:br/>
        <w:t>you'll see/yeah</w:t>
        <w:br/>
        <w:br/>
        <w:t>we're not gonna take it</w:t>
        <w:br/>
        <w:t>no, we ain't gonna take it</w:t>
        <w:br/>
        <w:t>we're not gonna take it anymore</w:t>
        <w:br/>
        <w:br/>
        <w:t>we're not gonna take it, no!</w:t>
        <w:br/>
        <w:t>no, we ain't gonna take it</w:t>
        <w:br/>
        <w:t>we're not gonna take it anymore</w:t>
        <w:br/>
        <w:br/>
        <w:t>just you try and make us</w:t>
        <w:br/>
        <w:t>we're not gonna take it</w:t>
        <w:br/>
        <w:t>come on</w:t>
        <w:br/>
        <w:t>no, we ain't gonna take it</w:t>
        <w:br/>
        <w:t>you're all worthless and weak</w:t>
        <w:br/>
        <w:t>we're not gonna take it anymore</w:t>
        <w:br/>
        <w:t>now drop and give me twenty</w:t>
        <w:br/>
        <w:t>we're not gonna take it</w:t>
        <w:br/>
        <w:t>A Pledge pin</w:t>
        <w:br/>
        <w:t>no, we ain't gonna take it</w:t>
        <w:br/>
        <w:t>On your uniform</w:t>
        <w:br/>
        <w:t>we're not gonna take it anymore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7:09:00Z</dcterms:created>
  <dc:creator>ŠOTOLA</dc:creator>
  <dc:description/>
  <dc:language>en-US</dc:language>
  <cp:lastModifiedBy>ŠOTOLA</cp:lastModifiedBy>
  <dcterms:modified xsi:type="dcterms:W3CDTF">2006-05-27T17:10:00Z</dcterms:modified>
  <cp:revision>1</cp:revision>
  <dc:subject/>
  <dc:title>Twisted Sister - We're Not Gonna Take It</dc:title>
</cp:coreProperties>
</file>