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u w:val="single"/>
        </w:rPr>
      </w:pPr>
      <w:r>
        <w:rPr>
          <w:b/>
          <w:u w:val="single"/>
        </w:rPr>
        <w:t>T. Rex – CHILDREN OF THE REVOLUTIO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eah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ll you can bump and grind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is good for your mind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ll you can twist and shout let it all hang ou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you won't fool the children of the revolutio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you won't fool the children of the revolution, no no n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ll you can tear a plane in the falling ra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drive a rolls royce 'cos it's good for my voic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you won't fool the children of the revolutio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you won't fool the children of the revolution, no no no - yeah!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you won't fool the children of the revolutio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you won't fool the children of the revolutio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you won't fool the children of the revolutio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you won't fool the children of the revolutio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way, yeah, wow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emnaformtovan">
    <w:name w:val="Předem naformátovan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cs-CZ"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06:00Z</dcterms:created>
  <dc:creator>ŠOTOLA</dc:creator>
  <dc:description/>
  <dc:language>en-US</dc:language>
  <cp:lastModifiedBy>ŠOTOLA</cp:lastModifiedBy>
  <dcterms:modified xsi:type="dcterms:W3CDTF">2006-09-19T08:08:00Z</dcterms:modified>
  <cp:revision>1</cp:revision>
  <dc:subject/>
  <dc:title>T</dc:title>
</cp:coreProperties>
</file>