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x On The R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ůvodní interpret:</w:t>
        <w:tab/>
        <w:t>Swe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sz w:val="20"/>
        </w:rPr>
        <w:t xml:space="preserve">Autoři: </w:t>
        <w:tab/>
        <w:tab/>
        <w:tab/>
      </w:r>
      <w:r>
        <w:rPr>
          <w:rFonts w:cs="Arial" w:ascii="Arial" w:hAnsi="Arial"/>
          <w:color w:val="000000"/>
          <w:sz w:val="20"/>
          <w:lang w:eastAsia="cs-CZ"/>
        </w:rPr>
        <w:t>Brian Connolly, Steve Priest, Andy Scott, Mick Tucker</w:t>
      </w:r>
    </w:p>
    <w:p>
      <w:pPr>
        <w:pStyle w:val="Normal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k vydání: </w:t>
        <w:tab/>
        <w:tab/>
        <w:t>197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ímavosti:</w:t>
        <w:tab/>
        <w:t>Angličtináři si jistě všimli, že text je na těchto stránkách přeložen jako „Kočka na útěku“. Není to chyba, byl to záměr. Fox=liška je vyvolává totiž v hovorové angličtině dvojí asociaci jako naše „kočka“. Skladba vyšla původně na desce Desolation Boulevard v jiném, více hard-rockovém aranžmá, aniž by vzbudila nějaký širší zájem. V následujícím roce byla přearanžována a vyšla na singlu, jenž se dostal na vrcholky světových hitpará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>www interpreta:</w:t>
        <w:tab/>
        <w:tab/>
        <w:t>http://www.thesweet.com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39:00Z</dcterms:created>
  <dc:creator>ŠOTOLA</dc:creator>
  <dc:description/>
  <dc:language>en-US</dc:language>
  <cp:lastModifiedBy>ŠOTOLA</cp:lastModifiedBy>
  <dcterms:modified xsi:type="dcterms:W3CDTF">2006-06-05T11:14:00Z</dcterms:modified>
  <cp:revision>4</cp:revision>
  <dc:subject/>
  <dc:title>Jumpin‘ Jack Flash</dc:title>
</cp:coreProperties>
</file>