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weet – Fox On The Run (“Kočka na útěku”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á – nechci vědět, jak se jmenuje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ože nevypadáš stej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jak jsi vypadal dří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K – myslíš si, že máš hezkou tvářič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e zbytek na tobě je mim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říve jsi vypadala prima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čka na útě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číš a všichni se sbíhaj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teč a schovej 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čka je na útě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óča</w:t>
        <w:br/>
        <w:t>Kočka na útěku</w:t>
        <w:br/>
        <w:t>A schovej se</w:t>
        <w:br/>
        <w:br/>
        <w:t>Ty – ty mluvíš skoro o každé kap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e jména, která trousíš, jsou z druhé ru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všechno už jsem slyš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á – nechci vědět, jak se jmenuje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ože nevypadáš stejně</w:t>
      </w:r>
    </w:p>
    <w:p>
      <w:pPr>
        <w:pStyle w:val="Normal"/>
        <w:rPr/>
      </w:pPr>
      <w:r>
        <w:rPr>
          <w:rFonts w:cs="Arial" w:ascii="Arial" w:hAnsi="Arial"/>
        </w:rPr>
        <w:t>Tak jak jsi vypadal dřív</w:t>
        <w:br/>
        <w:br/>
        <w:t>Kočka na útě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číš a všichni se sbíhaj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teč a schovej 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čka je na útě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óča</w:t>
        <w:br/>
        <w:t>Kočka na útěku</w:t>
        <w:br/>
        <w:t>A schovej se</w:t>
        <w:br/>
        <w:br/>
        <w:t>Kočka na útě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číš a všichni se sbíhaj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teč a schovej 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čka je na útěku</w:t>
      </w:r>
    </w:p>
    <w:p>
      <w:pPr>
        <w:pStyle w:val="Normal"/>
        <w:rPr/>
      </w:pPr>
      <w:r>
        <w:rPr>
          <w:rFonts w:cs="Arial" w:ascii="Arial" w:hAnsi="Arial"/>
        </w:rPr>
        <w:t>Kóča</w:t>
        <w:br/>
        <w:t>Kočka na útěku</w:t>
        <w:br/>
        <w:t>A schovej se</w:t>
        <w:br/>
        <w:t>Kočka na útěku</w:t>
        <w:br/>
        <w:t>Kočka na útěku</w:t>
        <w:br/>
        <w:t>Kočka na útěku</w:t>
        <w:br/>
        <w:t>Kočka na útěku</w:t>
      </w: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42:00Z</dcterms:created>
  <dc:creator>ŠOTOLA</dc:creator>
  <dc:description/>
  <dc:language>en-US</dc:language>
  <cp:lastModifiedBy>ŠOTOLA</cp:lastModifiedBy>
  <dcterms:modified xsi:type="dcterms:W3CDTF">2006-06-02T10:23:00Z</dcterms:modified>
  <cp:revision>4</cp:revision>
  <dc:subject/>
  <dc:title>Sweet – Fox On The Run</dc:title>
</cp:coreProperties>
</file>