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weet – Fox On The Ru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 - don't wanna know your name</w:t>
        <w:br/>
        <w:t>'Cause you don't look the same</w:t>
        <w:br/>
        <w:t>The way you did before</w:t>
        <w:br/>
        <w:t>O.K. - you think you got a pretty face</w:t>
        <w:br/>
        <w:t>But the rest of you is out of place</w:t>
        <w:br/>
        <w:t>You looked allright before</w:t>
        <w:br/>
        <w:br/>
        <w:t>Fox on the run</w:t>
        <w:br/>
        <w:t>You scream and everybody comes a running</w:t>
        <w:br/>
        <w:t>Take a run and hide yourself away</w:t>
        <w:br/>
        <w:t>Foxy is on the run</w:t>
        <w:br/>
        <w:t>F - foxy</w:t>
        <w:br/>
        <w:t>Fox on the run</w:t>
        <w:br/>
        <w:t>And hide away</w:t>
        <w:br/>
        <w:br/>
        <w:t>You - you talk about just every band</w:t>
        <w:br/>
        <w:t>But the names you drop are second hand</w:t>
        <w:br/>
        <w:t>I've heard it all before</w:t>
        <w:br/>
        <w:t>I - don't wanna know your name</w:t>
        <w:br/>
        <w:t>'Cause you don't look the same</w:t>
        <w:br/>
        <w:t>The way you did before</w:t>
        <w:br/>
        <w:br/>
        <w:t>Fox on the run</w:t>
        <w:br/>
        <w:t>You scream and everybody comes a running</w:t>
        <w:br/>
        <w:t>Take a run and hide yourself away</w:t>
        <w:br/>
        <w:t>Foxy is on the run</w:t>
        <w:br/>
        <w:t>F - foxy</w:t>
        <w:br/>
        <w:t>Fox on the run</w:t>
        <w:br/>
        <w:t>And hide away</w:t>
        <w:br/>
        <w:br/>
        <w:t>F - foxy</w:t>
        <w:br/>
        <w:t>Fox on the run</w:t>
        <w:br/>
        <w:t>You scream and everybody comes a running</w:t>
        <w:br/>
        <w:t>Take a run and hide yourself away</w:t>
        <w:br/>
        <w:t>Foxy is on the run</w:t>
        <w:br/>
        <w:t>F - foxy</w:t>
        <w:br/>
        <w:t>Fox on the run</w:t>
        <w:br/>
        <w:t>And hide away</w:t>
        <w:br/>
        <w:t>Fox on the run</w:t>
        <w:br/>
        <w:t>Fox on the run</w:t>
        <w:br/>
        <w:t>Fox on the run</w:t>
        <w:br/>
        <w:t>Fox on the run..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51:00Z</dcterms:created>
  <dc:creator>ŠOTOLA</dc:creator>
  <dc:description/>
  <dc:language>en-US</dc:language>
  <cp:lastModifiedBy>ŠOTOLA</cp:lastModifiedBy>
  <dcterms:modified xsi:type="dcterms:W3CDTF">2006-05-20T15:52:00Z</dcterms:modified>
  <cp:revision>1</cp:revision>
  <dc:subject/>
  <dc:title>Sweet – Fox On The Run</dc:title>
</cp:coreProperties>
</file>