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Status Quo - Whatever You Want (“Všechno co chceš”)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chce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máš ráda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říká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latíš si ze svého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zhoduješ se podle svého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potřebuje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používá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získává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ztrácí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edvádíš 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>Ukazuješ 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yhledáváš problém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Otočíš se, křikneš po mně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to snáší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ymačkáváš mně do sucha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teď dneska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Jsi mi nedokázala ani říct sbohe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hl bych tě vzít domů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se půlnočním vlake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hl bych udělat nabídku, kterou nemůžeš odmítnou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chce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>Všechno co máš ráda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říká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latíš si ze svého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zhoduješ se podle svého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potřebuje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používá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získává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ztrácí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edvádí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Ukazuješ se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yhledáváš problém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Otočíš se, křikneš po mně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to snáší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ymačkáváš mně do sucha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teď dneska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Jsi mi nedokázala ani říct sbohe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hl bych tě vzít domů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se půlnočním vlakem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hl bych udělat nabídku, kterou nemůžeš odmítnou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chce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máš ráda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říká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latíš si ze svého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</w:rPr>
        <w:t>Rozhoduješ se podle svého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potřebuje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používá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získává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ztrácíš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chno co chce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demnaformtovan">
    <w:name w:val="Předem naformátované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cs-CZ"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4:01:00Z</dcterms:created>
  <dc:creator>ŠOTOLA</dc:creator>
  <dc:description/>
  <dc:language>en-US</dc:language>
  <cp:lastModifiedBy>ŠOTOLA</cp:lastModifiedBy>
  <dcterms:modified xsi:type="dcterms:W3CDTF">2006-06-02T10:12:00Z</dcterms:modified>
  <cp:revision>5</cp:revision>
  <dc:subject/>
  <dc:title>Status Quo - Whatever You Want Lyrics </dc:title>
</cp:coreProperties>
</file>