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Status Quo - Whatever You Want Lyrics</w:t>
      </w:r>
      <w:r>
        <w:rPr>
          <w:u w:val="single"/>
        </w:rPr>
        <w:t xml:space="preserve"> 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u w:val="single"/>
        </w:rPr>
      </w:pPr>
      <w:r>
        <w:rPr>
          <w:u w:val="single"/>
        </w:rPr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hatever you want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hatever you like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hatever you say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You pay your money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You take your choice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hatever you need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hatever you use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hatever you win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hatever you loose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You're showing off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You're showing out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You look for trouble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urn around, give me a shout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 take it all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You squeeze me dry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 now today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You couldn't even say goodbye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 could take you home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n the midnight train again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 could make an offer you can't refuse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hatever you want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hatever you like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hatever you say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You pay your money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You take your choice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hatever you need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hatever you use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hatever you win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hatever you loose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You're showing off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You're showing out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You look for trouble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urn around, give me a shout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 take it all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You squeeze me dry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 now today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You couldn't even say goodbye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 could take you home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n the midnight train again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 could make an offer you can't refuse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hatever you want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hatever you like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hatever you say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You pay your money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You take your choice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hatever you need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hatever you use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hatever you win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hatever you loose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hatever you wan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demnaformtovan">
    <w:name w:val="Předem naformátované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cs-CZ"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0T15:35:00Z</dcterms:created>
  <dc:creator>ŠOTOLA</dc:creator>
  <dc:description/>
  <dc:language>en-US</dc:language>
  <cp:lastModifiedBy>ŠOTOLA</cp:lastModifiedBy>
  <dcterms:modified xsi:type="dcterms:W3CDTF">2006-05-20T15:36:00Z</dcterms:modified>
  <cp:revision>1</cp:revision>
  <dc:subject/>
  <dc:title>Status Quo - Whatever You Want Lyrics </dc:title>
</cp:coreProperties>
</file>