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ep Purple – Smoke On The Water („Kouř na vodě“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razili jsme všichni do Montreux</w:t>
        <w:br/>
        <w:t>Na břehu Ženevského jezera</w:t>
        <w:br/>
        <w:t>Nahrávat v mobilním studiu</w:t>
        <w:br/>
        <w:t xml:space="preserve">Mnoho času jsme nemě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nk Zappa s Mothers</w:t>
        <w:br/>
        <w:t>Vystupovali v nejlepším podniku v okolí</w:t>
        <w:br/>
        <w:t>Když nějaký pitomec se světli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místo vypálil do základ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uř na vodě</w:t>
        <w:br/>
        <w:t>Oheň na obloze</w:t>
        <w:br/>
        <w:t>Kouř na vod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kasino spálili na popel</w:t>
        <w:br/>
        <w:t>Zemřelo za strašného zvuku</w:t>
        <w:br/>
        <w:t>Funky Claude běhal dovnitř a ven</w:t>
        <w:br/>
        <w:t>Tahal děcka z toho mí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dyž to všechno skončilo</w:t>
        <w:br/>
        <w:t>Museli jsme si najít jiné místo</w:t>
        <w:br/>
        <w:t>Švýcarský čas se krátil</w:t>
        <w:br/>
        <w:t>Zdálo se, že ten závod prohraj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uř na vodě</w:t>
        <w:br/>
        <w:t>Oheň na obloze</w:t>
        <w:br/>
        <w:t>Kouř na vod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ončili jsme v Grand Hotelu</w:t>
        <w:br/>
        <w:t>Byl prázdný, studený a holý</w:t>
        <w:br/>
        <w:t>Ale s valícím se kamioniskem od Stounů hned pod okny</w:t>
        <w:br/>
        <w:t>Jsme tam dělali naši muzi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několika infralampami a několika starými postelemi</w:t>
        <w:br/>
        <w:t>Jsme si vytvořil místo, až se jeden zapotil</w:t>
        <w:br/>
        <w:t>Bez ohledu na to, co z toho budeme mít</w:t>
        <w:br/>
        <w:t>Já vím, já vím, že na to nikdy nezapomen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uř na vodě</w:t>
        <w:br/>
        <w:t>Oheň na obloze</w:t>
        <w:br/>
        <w:t>Kouř na vod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4:25:00Z</dcterms:created>
  <dc:creator>ŠOTOLA</dc:creator>
  <dc:description/>
  <dc:language>en-US</dc:language>
  <cp:lastModifiedBy>ŠOTOLA</cp:lastModifiedBy>
  <dcterms:modified xsi:type="dcterms:W3CDTF">2006-06-02T10:14:00Z</dcterms:modified>
  <cp:revision>3</cp:revision>
  <dc:subject/>
  <dc:title>Vyrazili jsme všichni do Montreux</dc:title>
</cp:coreProperties>
</file>