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Deep Purple - Smoke on the water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e all came out to Montreux on the Lake Geneva shoreline</w:t>
      </w:r>
    </w:p>
    <w:p>
      <w:pPr>
        <w:pStyle w:val="Normal"/>
        <w:rPr/>
      </w:pPr>
      <w:r>
        <w:rPr>
          <w:rFonts w:cs="Arial" w:ascii="Arial" w:hAnsi="Arial"/>
          <w:sz w:val="20"/>
        </w:rPr>
        <w:t>To make records with a mobile - We didn't have much time</w:t>
        <w:br/>
        <w:t>Frank Zappa &amp; the Mothers were at the best place around</w:t>
        <w:br/>
        <w:t>But some stupid with a flare gun burned the place to the gro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ke on the water - A fire in the sky</w:t>
        <w:br/>
        <w:t>Smoke on the 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y burned down the gambling house - It died with an awful sound</w:t>
        <w:br/>
        <w:t>Funky &amp; Claude was running in and out, pulling kids out of the ground</w:t>
      </w:r>
    </w:p>
    <w:p>
      <w:pPr>
        <w:pStyle w:val="Normal"/>
        <w:rPr/>
      </w:pPr>
      <w:r>
        <w:rPr>
          <w:rFonts w:cs="Arial" w:ascii="Arial" w:hAnsi="Arial"/>
          <w:sz w:val="20"/>
        </w:rPr>
        <w:t>When it all was over, we had to find another place</w:t>
        <w:br/>
        <w:t>Swiss time was running out - It seemed that we would lose the r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moke on the water - A fire in the sky</w:t>
        <w:br/>
        <w:t>Smoke on the 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e ended up at the Grand Hotel - It was empty, cold and bare</w:t>
        <w:br/>
        <w:t>But with the Rolling Truck Stones Thing just outside making our music there</w:t>
      </w:r>
    </w:p>
    <w:p>
      <w:pPr>
        <w:pStyle w:val="Normal"/>
        <w:rPr/>
      </w:pPr>
      <w:r>
        <w:rPr>
          <w:rFonts w:cs="Arial" w:ascii="Arial" w:hAnsi="Arial"/>
          <w:sz w:val="20"/>
        </w:rPr>
        <w:t>With a few red lights an' a few old beds, we made a place to sweat</w:t>
        <w:br/>
        <w:t>No matter what we get out of this, I know... I know we'll never forg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moke on the water - A fire in the sky</w:t>
        <w:br/>
        <w:t>Smoke on the 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cs-CZ" w:eastAsia="cs-CZ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Zkladntext3">
    <w:name w:val="Základní text 3"/>
    <w:basedOn w:val="Normal"/>
    <w:qFormat/>
    <w:pPr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51:00Z</dcterms:created>
  <dc:creator>xxxxxxxxx</dc:creator>
  <dc:description/>
  <dc:language>en-US</dc:language>
  <cp:lastModifiedBy>xxxxxxxxx</cp:lastModifiedBy>
  <cp:lastPrinted>2004-11-16T10:33:00Z</cp:lastPrinted>
  <dcterms:modified xsi:type="dcterms:W3CDTF">2005-05-20T06:53:00Z</dcterms:modified>
  <cp:revision>4</cp:revision>
  <dc:subject/>
  <dc:title>Smoke on the water </dc:title>
</cp:coreProperties>
</file>