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eastAsia="cs-CZ"/>
        </w:rPr>
        <w:t>Mama Weer All Crazee N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ůvodní interpret:</w:t>
        <w:tab/>
        <w:t>Sl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sz w:val="20"/>
          <w:lang w:eastAsia="cs-CZ"/>
        </w:rPr>
        <w:t>Jim Lea, Noddy Holder</w:t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vydání: </w:t>
        <w:tab/>
        <w:tab/>
        <w:t>197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ímavosti:</w:t>
        <w:tab/>
        <w:t>Skladba se původně jmenovala „My My We Are All Crazy Now“. Manažer Slade Chas Chandler (jinak bývalý basista Animals a manažér Jimiho Hendrixe) ji ale v duchu obchodní značky, kterou pro Slade vymyslel, přepsal do nespisovné hovorové formy „Mama Weer All Crazee Now“. Refrén písně napadl zpěváka Noddyho Holdera po jednom jejich typicky divokém koncertu, kdy z hlediště pozoroval sedadla srovnané se zemí a řekl: „Proboha my jsme už asi všichni šílení“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 interpreta:</w:t>
        <w:tab/>
        <w:tab/>
        <w:t>http://www.amazingslade.net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16:00Z</dcterms:created>
  <dc:creator>ŠOTOLA</dc:creator>
  <dc:description/>
  <dc:language>en-US</dc:language>
  <cp:lastModifiedBy>ŠOTOLA</cp:lastModifiedBy>
  <dcterms:modified xsi:type="dcterms:W3CDTF">2006-06-05T11:11:00Z</dcterms:modified>
  <cp:revision>3</cp:revision>
  <dc:subject/>
  <dc:title>Jumpin‘ Jack Flash</dc:title>
</cp:coreProperties>
</file>