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ade - Mama Weer All Crazee Now (“Proboha my jsme už všichni šílení”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hci pít svou whisky jako 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hci utrácet své peníze, ale pořád to dělá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se nezastavím a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ještě jednu kapku,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chci hodně, tak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y jsi mi, říkal blázne, ohnivá voda mi neško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edáš mi pokoj a všechny mé paničky mě opouštěj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se nezastavím a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ještě jednu kapku,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chci hodně, tak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hci pít svou whisky, ale stále to dělám</w:t>
        <w:br/>
        <w:t>Měl jsem dost, že bych naplnil Hillovu levou koza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se nezastavím a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ještě jednu kapku,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chci hodně, tak pojď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kl jsem, proboha ale my jsme už všichni ší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56:00Z</dcterms:created>
  <dc:creator>ŠOTOLA</dc:creator>
  <dc:description/>
  <dc:language>en-US</dc:language>
  <cp:lastModifiedBy>ŠOTOLA</cp:lastModifiedBy>
  <dcterms:modified xsi:type="dcterms:W3CDTF">2006-06-02T10:22:00Z</dcterms:modified>
  <cp:revision>6</cp:revision>
  <dc:subject/>
  <dc:title>Slade - Mama Weer All Crazee Now</dc:title>
</cp:coreProperties>
</file>