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ade - Mama Weer All Crazee No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 don't want to drink my whisky like you do</w:t>
        <w:br/>
        <w:t>I don't need to spend my money but still do</w:t>
        <w:br/>
        <w:t>Don't stop now a c-'mon</w:t>
        <w:br/>
        <w:t>Another drop now c-'mon</w:t>
        <w:br/>
        <w:t>I wanna lot now so c-'mon</w:t>
        <w:br/>
        <w:t>That's right</w:t>
        <w:br/>
        <w:t>that's right</w:t>
        <w:br/>
      </w:r>
    </w:p>
    <w:p>
      <w:pPr>
        <w:pStyle w:val="Normal"/>
        <w:rPr/>
      </w:pPr>
      <w:r>
        <w:rPr/>
        <w:t>I said Mama but we're all crazy now</w:t>
        <w:br/>
        <w:t>I said Mama but we're all crazy now</w:t>
        <w:br/>
        <w:t>I said Mama but we're all crazy now.</w:t>
        <w:br/>
      </w:r>
    </w:p>
    <w:p>
      <w:pPr>
        <w:pStyle w:val="Normal"/>
        <w:rPr/>
      </w:pPr>
      <w:r>
        <w:rPr/>
        <w:t>And you told me fool fire water won't hurt me</w:t>
        <w:br/>
        <w:t>And you tease me and all my ladies desert me</w:t>
        <w:br/>
        <w:t>Don't stop now a c-'mon</w:t>
        <w:br/>
        <w:t>Another drop now c-'mon</w:t>
        <w:br/>
        <w:t>I wanna lo now so c-'mon</w:t>
        <w:br/>
        <w:t>That's right</w:t>
        <w:br/>
        <w:t>that's right</w:t>
        <w:br/>
      </w:r>
    </w:p>
    <w:p>
      <w:pPr>
        <w:pStyle w:val="Normal"/>
        <w:rPr/>
      </w:pPr>
      <w:r>
        <w:rPr/>
        <w:t>I said Mama but we're all crazy now</w:t>
        <w:br/>
        <w:t>I said Mama but we're all crazy now</w:t>
        <w:br/>
        <w:t>I said Mama but we're all crazy now.</w:t>
        <w:br/>
      </w:r>
    </w:p>
    <w:p>
      <w:pPr>
        <w:pStyle w:val="Normal"/>
        <w:rPr/>
      </w:pPr>
      <w:r>
        <w:rPr/>
        <w:t>I don't want to drink my whisky but still do</w:t>
        <w:br/>
        <w:t>I had enough to fill up "H" Hill's left shoe</w:t>
        <w:br/>
        <w:t>Don't stop now a c-'mon</w:t>
        <w:br/>
        <w:t>Another drop now c-'mon</w:t>
        <w:br/>
        <w:t>I wanna lot now so c-'mon</w:t>
        <w:br/>
        <w:t>That's right</w:t>
        <w:br/>
        <w:t>that's right</w:t>
        <w:br/>
      </w:r>
    </w:p>
    <w:p>
      <w:pPr>
        <w:pStyle w:val="Normal"/>
        <w:rPr/>
      </w:pPr>
      <w:r>
        <w:rPr/>
        <w:t>I said Mama but we're all crazy now</w:t>
        <w:br/>
        <w:t>I said Mama but we're all crazy now</w:t>
        <w:br/>
        <w:t xml:space="preserve">I said Mama but we're all crazy now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46:00Z</dcterms:created>
  <dc:creator>ŠOTOLA</dc:creator>
  <dc:description/>
  <dc:language>en-US</dc:language>
  <cp:lastModifiedBy>ŠOTOLA</cp:lastModifiedBy>
  <dcterms:modified xsi:type="dcterms:W3CDTF">2006-05-20T15:47:00Z</dcterms:modified>
  <cp:revision>1</cp:revision>
  <dc:subject/>
  <dc:title>Slade - Mama Weer All Crazee Now</dc:title>
</cp:coreProperties>
</file>