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Šípková Růž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Jiří Schelli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Ritchie Blackmore, David Coverdale, F.R. Če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 xml:space="preserve">Původní skladba „Soldier Of Fortuna“ vyšla v roce 1974 na albu Deep Purpl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tormbringer“. Jako „Šípková Růženka“ u nás v roce 1976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ab/>
        <w:t xml:space="preserve">V podání Jiřího Schellingera tato skladba u nás téměř zlidověla a vedl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Holubího domu“ patří k jeho nejkrásnějším rockovým baladám. V době vydání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ho dělilo pouze 5 let od osudného skoku z bratislavského mostu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Ví někdo o nějakých? Dejte nám vědě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58:00Z</dcterms:created>
  <dc:creator>ŠOTOLA</dc:creator>
  <dc:description/>
  <dc:language>en-US</dc:language>
  <cp:lastModifiedBy>ŠOTOLA</cp:lastModifiedBy>
  <dcterms:modified xsi:type="dcterms:W3CDTF">2006-06-05T10:59:00Z</dcterms:modified>
  <cp:revision>5</cp:revision>
  <dc:subject/>
  <dc:title>Jumpin‘ Jack Flash</dc:title>
</cp:coreProperties>
</file>