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/>
          <w:b w:val="false"/>
          <w:sz w:val="20"/>
          <w:u w:val="single"/>
        </w:rPr>
        <w:t>Jiří Schellinger – Šípková Růžen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/>
          <w:b w:val="false"/>
          <w:sz w:val="20"/>
          <w:u w:val="single"/>
        </w:rPr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Ještě spí a spí a spí zámek šípkový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žádný princ tam v lesích ptáky neloví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ještě spí a spí a spí dívka zakletá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u lůžka jí planá růže rozkvétá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rPr/>
      </w:pPr>
      <w:r>
        <w:rPr>
          <w:rFonts w:cs="Times New Roman"/>
          <w:b w:val="false"/>
          <w:sz w:val="20"/>
        </w:rPr>
        <w:t>To se schválně dětem říká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aby s důvěrou šli spát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lidně spát, že se dům probouzí a ta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ráska procitá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zatím spí tam dál, spí tam v růží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do ji ústa k ústům dá, kdo ji zachrání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do si dívku pobledlou, vezme za paní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vyjdi zítra za ní a nevěř pohádkám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žádný princ už není, musíš tam jít sám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rPr/>
      </w:pPr>
      <w:r>
        <w:rPr>
          <w:rFonts w:cs="Times New Roman"/>
          <w:b w:val="false"/>
          <w:sz w:val="20"/>
        </w:rPr>
        <w:t>To se schválně dětem  říká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aby s důvěrou šli  spát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lidně spát, že se dům probouzí a ta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kráska procitá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zatím spí tam dál, spí tam v růží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musíš vyjít sám, nesmíš věřit pohádkám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čeká dívka dál, spí tam v růžích,</w:t>
      </w:r>
    </w:p>
    <w:p>
      <w:pPr>
        <w:pStyle w:val="Normal"/>
        <w:rPr/>
      </w:pPr>
      <w:r>
        <w:rPr>
          <w:rFonts w:cs="Times New Roman"/>
          <w:b w:val="false"/>
          <w:sz w:val="20"/>
        </w:rPr>
        <w:t>čeká dívka dál, spí tam v  růží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00:00Z</dcterms:created>
  <dc:creator>xxxxxxxxx</dc:creator>
  <dc:description/>
  <dc:language>en-US</dc:language>
  <cp:lastModifiedBy>ŠOTOLA</cp:lastModifiedBy>
  <cp:lastPrinted>2005-05-20T09:04:00Z</cp:lastPrinted>
  <dcterms:modified xsi:type="dcterms:W3CDTF">2006-05-20T15:29:00Z</dcterms:modified>
  <cp:revision>6</cp:revision>
  <dc:subject/>
  <dc:title>Deep Purple - Soldier of Fortune     </dc:title>
</cp:coreProperties>
</file>