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  <w:u w:val="single"/>
        </w:rPr>
        <w:t>Jumpin‘ Jack Flas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ůvodní interpret:</w:t>
        <w:tab/>
        <w:t>The Rolling Sto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Autoři: </w:t>
        <w:tab/>
        <w:tab/>
        <w:tab/>
        <w:t>Mick Jagger, Keith Richar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212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ok vydání: </w:t>
        <w:tab/>
        <w:t>studiová verze vyšla jako singl v roce 1968. Koncertní verze, kterou hrajeme my je z roku 1969 z koncertu v newyorském Madison Square Garden Hall, kde již hraje nový kytarista Mick Taylor, jenž nahradil Briana Jonese, hrajícího ještě na původní studiové verzi. Koncert je zachycen na desce Get Yer Ya-Ya‘s Out (rok vydání 1970)</w:t>
      </w:r>
    </w:p>
    <w:p>
      <w:pPr>
        <w:pStyle w:val="Normal"/>
        <w:ind w:hanging="212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0" w:hanging="0"/>
        <w:rPr>
          <w:rFonts w:ascii="Arial" w:hAnsi="Arial" w:cs="Arial"/>
        </w:rPr>
      </w:pPr>
      <w:r>
        <w:rPr>
          <w:rFonts w:cs="Arial" w:ascii="Arial" w:hAnsi="Arial"/>
          <w:sz w:val="20"/>
        </w:rPr>
        <w:t>Zajímavosti:</w:t>
        <w:tab/>
        <w:tab/>
        <w:t xml:space="preserve">Bez této skladby se neobejde žádný koncert Stounů. Autorem základního riffu 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  <w:sz w:val="20"/>
        </w:rPr>
        <w:t xml:space="preserve">je basista Bill Wyman, kterému však spoluautorství nikdy nebylo Jaggerem a 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  <w:sz w:val="20"/>
        </w:rPr>
        <w:t>Richardsem přiznáno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 xml:space="preserve">Vydání doprovázel videoklip, kterým pomalování a 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  <w:sz w:val="20"/>
        </w:rPr>
        <w:t xml:space="preserve">výstředně oblečení Stouni inspirovali následnou rockovou vlnu glam rocku a </w:t>
      </w:r>
    </w:p>
    <w:p>
      <w:pPr>
        <w:pStyle w:val="Normal"/>
        <w:ind w:left="1416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litter rocku (Alice Cooper, David Bowie, Sweet, atd.)</w:t>
      </w:r>
    </w:p>
    <w:p>
      <w:pPr>
        <w:pStyle w:val="Normal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ww interpreta:</w:t>
        <w:tab/>
        <w:tab/>
        <w:t>http://www.rollingstones.com/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4T14:54:00Z</dcterms:created>
  <dc:creator>ŠOTOLA</dc:creator>
  <dc:description/>
  <dc:language>en-US</dc:language>
  <cp:lastModifiedBy>ŠOTOLA</cp:lastModifiedBy>
  <dcterms:modified xsi:type="dcterms:W3CDTF">2006-06-05T10:52:00Z</dcterms:modified>
  <cp:revision>9</cp:revision>
  <dc:subject/>
  <dc:title>Jumpin‘ Jack Flash</dc:title>
</cp:coreProperties>
</file>