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ink Floyd – Anothert Brick In The Wall, Par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on‘t need no education.</w:t>
        <w:br/>
        <w:t>We don‘t need no thought control.</w:t>
        <w:br/>
        <w:t>No dark sarcasm in the classroom.</w:t>
        <w:br/>
        <w:t>Teacher, leave those kids alone.</w:t>
        <w:br/>
      </w:r>
    </w:p>
    <w:p>
      <w:pPr>
        <w:pStyle w:val="Normal"/>
        <w:rPr/>
      </w:pPr>
      <w:r>
        <w:rPr/>
        <w:t>Hey, teacher, leave those kids alone!</w:t>
        <w:br/>
        <w:t>All in all its just another brick in the wall.</w:t>
        <w:br/>
        <w:t>All in all youre just another brick in the wall.</w:t>
        <w:br/>
        <w:br/>
        <w:t>We don‘t need no education.</w:t>
        <w:br/>
        <w:t>We don‘t need no thought control.</w:t>
        <w:br/>
        <w:t>No dark sarcasm in the classroom.</w:t>
        <w:br/>
        <w:t>Teachers, leave those kids alone.</w:t>
        <w:br/>
      </w:r>
    </w:p>
    <w:p>
      <w:pPr>
        <w:pStyle w:val="Normal"/>
        <w:rPr/>
      </w:pPr>
      <w:r>
        <w:rPr/>
        <w:t>Hey, teacher, leave those kids alone!</w:t>
        <w:br/>
        <w:t>All in all youre just another brick in the wall.</w:t>
        <w:br/>
        <w:t>All in all youre just another brick in the wal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59:00Z</dcterms:created>
  <dc:creator>Šotola</dc:creator>
  <dc:description/>
  <dc:language>en-US</dc:language>
  <cp:lastModifiedBy>Šotola</cp:lastModifiedBy>
  <cp:lastPrinted>2007-10-22T12:00:00Z</cp:lastPrinted>
  <dcterms:modified xsi:type="dcterms:W3CDTF">2007-10-22T10:00:00Z</dcterms:modified>
  <cp:revision>2</cp:revision>
  <dc:subject/>
  <dc:title>Pink Floyd – Anothert Brick In The Wall, Part 2</dc:title>
</cp:coreProperties>
</file>