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cs-CZ"/>
        </w:rPr>
        <w:t>Parano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ůvodní interpret:</w:t>
        <w:tab/>
        <w:t>Black Sabb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sz w:val="20"/>
        </w:rPr>
        <w:t xml:space="preserve">Autoři: </w:t>
        <w:tab/>
        <w:tab/>
        <w:tab/>
      </w:r>
      <w:r>
        <w:rPr>
          <w:rFonts w:cs="Arial" w:ascii="Arial" w:hAnsi="Arial"/>
          <w:color w:val="000000"/>
          <w:lang w:eastAsia="cs-CZ"/>
        </w:rPr>
        <w:t>Tony Iommi, Geezer Butler, Bill Ward, Ozzy Osbourne</w:t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k vydání: </w:t>
        <w:tab/>
        <w:tab/>
        <w:t>19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ímavosti:</w:t>
        <w:tab/>
        <w:t>První singl Black Sabbath. Skladba vznikla původně z nutnosti vyplnit zbývající čas při nahrávání alba, jež dostalo později název podle ní. Ozzy Osbourne zpívá celý text ještě z papíru, na který si jej narychlo napsal. Je to největší hit Black Sabbath a dodnes s ní uzavírají své konc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 interpreta:</w:t>
        <w:tab/>
        <w:tab/>
        <w:t>http://www.black-sabbath.com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6:20:00Z</dcterms:created>
  <dc:creator>ŠOTOLA</dc:creator>
  <dc:description/>
  <dc:language>en-US</dc:language>
  <cp:lastModifiedBy>ŠOTOLA</cp:lastModifiedBy>
  <dcterms:modified xsi:type="dcterms:W3CDTF">2006-06-05T11:01:00Z</dcterms:modified>
  <cp:revision>7</cp:revision>
  <dc:subject/>
  <dc:title>Jumpin‘ Jack Flash</dc:title>
</cp:coreProperties>
</file>