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lack Sabbath – Paranoid („Paranoidní“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ončil jsem to se svou ženou, protože mi nedokázala pomoct s mou hlav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dé si myslí, že jsem šílený, protože se pořád mrač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ý den přemýšlím o věcech, ale nic nevypadá, že by mně uspokoji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lím, že přijdu o rozum, když nenajdu něco, co by mně uklidni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íš mi pomoct? Zaměstnat můj mozek? Ach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řebuji někoho, kdo mi ukáže věci v životě, které nedokážu nají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idím věci, kterém tvoří pravé štěstí, musím být slep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vtipkuj a já si povzdechnu a budeš se smát a já budu plak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ěstí nedokážu pocítit a láska je pro mě tak nereá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ak když posloucháš tato slova, které ti teď říkají o mém sta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íkám ti, aby ses těšil životem, jak bych si já přál, kdybych mohl, ale je příliš poz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10:00Z</dcterms:created>
  <dc:creator>xxxxxxxxx</dc:creator>
  <dc:description/>
  <dc:language>en-US</dc:language>
  <cp:lastModifiedBy>ŠOTOLA</cp:lastModifiedBy>
  <dcterms:modified xsi:type="dcterms:W3CDTF">2006-06-02T10:02:00Z</dcterms:modified>
  <cp:revision>4</cp:revision>
  <dc:subject/>
  <dc:title>Black Sabbath – Paranoid</dc:title>
</cp:coreProperties>
</file>