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ck Sabbath – Parano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Finished with my woman ’cause she couldn’t help me with my mind</w:t>
        <w:br/>
        <w:t>People think I’m insane because I am frowning all the ti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day long I think of things but nothing seems to satisf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nk I’ll lose my mind if I don’t find something to pacif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an you help me? Occupy my brain? Oh yeah!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need someone to show me the things in life that I can’t f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I can’t see the things that make true happiness, I must be bl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Make a joke and I will sigh and you will laugh and I will c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ppiness I cannot feel and love to me is so unre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d so as you hear these words telling you now of my st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tell you to enjoy life I wish I could but it’s too l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6:49:00Z</dcterms:created>
  <dc:creator>xxxxxxxxx</dc:creator>
  <dc:description/>
  <dc:language>en-US</dc:language>
  <cp:lastModifiedBy>xxxxxxxxx</cp:lastModifiedBy>
  <dcterms:modified xsi:type="dcterms:W3CDTF">2005-05-20T06:50:00Z</dcterms:modified>
  <cp:revision>3</cp:revision>
  <dc:subject/>
  <dc:title>Black Sabbath – Paranoid</dc:title>
</cp:coreProperties>
</file>