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zy Powell - Na na na („Ne ne ne“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yž jsem byl kluk, můj táta mi řík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yž vyrosteš, hochu, čím budeš?</w:t>
        <w:br/>
        <w:t>Půjdeš na školu a získáš titul?</w:t>
        <w:br/>
        <w:t>Nebo půjdeš pracovat do fabriky?</w:t>
        <w:br/>
        <w:t>Já povídal</w:t>
        <w:br/>
        <w:t>Ne ne ne ne</w:t>
        <w:br/>
        <w:t>Já vím, co chci a vím, co umím</w:t>
      </w:r>
    </w:p>
    <w:p>
      <w:pPr>
        <w:pStyle w:val="Normal"/>
        <w:rPr/>
      </w:pPr>
      <w:r>
        <w:rPr>
          <w:rFonts w:cs="Arial" w:ascii="Arial" w:hAnsi="Arial"/>
        </w:rPr>
        <w:t>A chci sehnat džob v rock‘n‘rollové kap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Nu</w:t>
        <w:br/>
        <w:t>Řekl ten člověk za stolem</w:t>
        <w:br/>
        <w:t>Já vím, co chceš</w:t>
        <w:br/>
        <w:t>Ale jak by se ti líbilo místo v opravně aut</w:t>
        <w:br/>
        <w:br/>
        <w:t>Tvé papíry říkají, že nemáš žádné hudební vzděl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Já říkal, h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ívejte, člověče</w:t>
        <w:br/>
        <w:t>Vy vůbec nechápete, co chci ří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nechci být žádnou kytarovou hvězd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n chlapík za klavírem taky maká sakra příliš tvr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asák, ten nemá žádné kouzlo, aby to vyhrál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chci být tím chlápkem s padesátilibrovým bušícím kladi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Ne ne ne ne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vím, že máš své povyraž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yž hraješ hendrixovské laufy</w:t>
      </w:r>
    </w:p>
    <w:p>
      <w:pPr>
        <w:pStyle w:val="Normal"/>
        <w:rPr/>
      </w:pPr>
      <w:r>
        <w:rPr>
          <w:rFonts w:cs="Arial" w:ascii="Arial" w:hAnsi="Arial"/>
        </w:rPr>
        <w:t>Jsi génius z Wembley Cent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i J.S. Bach Belsizeského par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já jsem úplně obyčejný cv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když hraji své boogie</w:t>
        <w:br/>
        <w:t>Když hraji své blues</w:t>
        <w:br/>
        <w:t>Je to jako celý tankový regiment v pohy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 si můžeš hrát ty noty a můžeš si říkat své</w:t>
      </w:r>
    </w:p>
    <w:p>
      <w:pPr>
        <w:pStyle w:val="Normal"/>
        <w:rPr/>
      </w:pPr>
      <w:r>
        <w:rPr>
          <w:rFonts w:cs="Arial" w:ascii="Arial" w:hAnsi="Arial"/>
        </w:rPr>
        <w:t>Já, já se jenom spokojím s mocí a sláv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Ne ne ne ne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56:00Z</dcterms:created>
  <dc:creator>ŠOTOLA</dc:creator>
  <dc:description/>
  <dc:language>en-US</dc:language>
  <cp:lastModifiedBy>ŠOTOLA</cp:lastModifiedBy>
  <dcterms:modified xsi:type="dcterms:W3CDTF">2006-06-02T09:59:00Z</dcterms:modified>
  <cp:revision>5</cp:revision>
  <dc:subject/>
  <dc:title>Cozy Powell - Na na na</dc:title>
</cp:coreProperties>
</file>