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zy Powell - Na na na</w:t>
        <w:br/>
      </w:r>
    </w:p>
    <w:p>
      <w:pPr>
        <w:pStyle w:val="Normal"/>
        <w:rPr/>
      </w:pPr>
      <w:r>
        <w:rPr/>
        <w:t>When I was a kid my old man said to me</w:t>
      </w:r>
    </w:p>
    <w:p>
      <w:pPr>
        <w:pStyle w:val="Normal"/>
        <w:rPr/>
      </w:pPr>
      <w:r>
        <w:rPr/>
        <w:t>When you grow up son what cha gonna be?</w:t>
        <w:br/>
        <w:t>You gonna go to school and get a degree?</w:t>
        <w:br/>
        <w:t>Or you gonna go to work in a factory?</w:t>
        <w:br/>
        <w:t>I said</w:t>
        <w:br/>
        <w:t>Na na na na</w:t>
        <w:br/>
        <w:t>I know what I want and I know what I can</w:t>
        <w:br/>
        <w:t>And I wanna get a job in a rock'n roll band.</w:t>
        <w:br/>
        <w:br/>
        <w:t>Well</w:t>
        <w:br/>
        <w:t>the man at the desk said</w:t>
        <w:br/>
        <w:t>I know how you feel.</w:t>
        <w:br/>
        <w:t>But how d'ya like a job fixing automobiles</w:t>
        <w:br/>
        <w:br/>
        <w:t>Your card says you got no musical training</w:t>
        <w:br/>
        <w:br/>
        <w:t>I said hey</w:t>
        <w:br/>
        <w:t>look man</w:t>
        <w:br/>
        <w:t>you just don't get my meaning.</w:t>
        <w:br/>
        <w:t>I don't wanna be no guitar star</w:t>
        <w:br/>
        <w:t>And the man on the piano works too damn hard.</w:t>
        <w:br/>
        <w:t>And the bass man he don't cop for no glamour</w:t>
        <w:br/>
        <w:br/>
        <w:t>I wanna be the man with the fifty pound hammer going.</w:t>
        <w:br/>
        <w:br/>
        <w:t>Na na na na</w:t>
        <w:br/>
      </w:r>
    </w:p>
    <w:p>
      <w:pPr>
        <w:pStyle w:val="Normal"/>
        <w:rPr/>
      </w:pPr>
      <w:r>
        <w:rPr/>
        <w:t>I know you get your kicks</w:t>
        <w:br/>
        <w:t>Playing Hendrix licks</w:t>
        <w:br/>
        <w:t>You're a wizard of Wembley Central</w:t>
        <w:br/>
        <w:t>You're the J. S. Bach of Belsize park</w:t>
        <w:br/>
        <w:t>And me I'm just plain mental.</w:t>
        <w:br/>
        <w:t>But when I play my boogie</w:t>
        <w:br/>
        <w:t>when I play my blues</w:t>
        <w:br/>
        <w:t>It's like a whole tank regiment on the move</w:t>
        <w:br/>
        <w:t>You can play the notes and you can tell the story</w:t>
        <w:br/>
        <w:t>Me I'll just settle for the power and the qlory.</w:t>
        <w:br/>
        <w:br/>
        <w:t>Na na na na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7:00Z</dcterms:created>
  <dc:creator>xxxxxxxxx</dc:creator>
  <dc:description/>
  <dc:language>en-US</dc:language>
  <cp:lastModifiedBy>ŠOTOLA</cp:lastModifiedBy>
  <dcterms:modified xsi:type="dcterms:W3CDTF">2006-05-20T15:27:00Z</dcterms:modified>
  <cp:revision>3</cp:revision>
  <dc:subject/>
  <dc:title>Na na na na</dc:title>
</cp:coreProperties>
</file>