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d Zeppelin – Rock And Ro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t's been a long time since I rock-and-rolled</w:t>
        <w:br/>
        <w:t>It's been a long time since I did the Stroll</w:t>
        <w:br/>
        <w:t>Ooh, let me get it back, let me get it back, let me get it back</w:t>
        <w:br/>
        <w:t>mm-baby, where I come from</w:t>
        <w:br/>
        <w:t>It's been a long time, been a long time</w:t>
        <w:br/>
        <w:t>Been a long lonely, lonely, lonely, lonely, lonely time</w:t>
        <w:br/>
        <w:t>Yes, it has</w:t>
        <w:br/>
        <w:br/>
        <w:t>It's been a long time since the book of love</w:t>
        <w:br/>
        <w:t>I can't count the tears of a life with no love</w:t>
        <w:br/>
        <w:t>A-carry me back, carry me back, carry me back</w:t>
        <w:br/>
        <w:t>mm-baby, where I come from,whoa-whoa, whoa-oh-oh-hoh</w:t>
        <w:br/>
        <w:t>Its been a long time, been a long time</w:t>
        <w:br/>
        <w:t>Been a long lonely, lonely, lonely, lonely, lonely time</w:t>
        <w:br/>
        <w:t>Ah, ah-ah, ah-ah</w:t>
        <w:br/>
        <w:br/>
        <w:t>Hoh, it's been so long since we walked in the moonlight</w:t>
        <w:br/>
        <w:t>a-making vows that just can't work right</w:t>
        <w:br/>
        <w:t>Haw-haw, yeah, open your arms, open your arms, open your arms</w:t>
        <w:br/>
        <w:t>Baby let my love come runinng in, a-yeah</w:t>
        <w:br/>
        <w:t>It's been a long time, been a long time</w:t>
        <w:br/>
        <w:t>Been a long lonely, lonely, lonely, lonely, lonely time.</w:t>
        <w:br/>
        <w:br/>
        <w:t>Yeah, hey, yay, hey, yeah, hey, yeah, hey</w:t>
        <w:br/>
        <w:t>Ooh, yeah, ooh-ooh, yeah, ooh-ooh, yeah, ooh-ooh, yeah</w:t>
        <w:br/>
        <w:t>It's been a long time, been a long time</w:t>
        <w:br/>
        <w:t>Been a long lonely, lonely, lonely, lonely, lonely time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11:00Z</dcterms:created>
  <dc:creator>ŠOTOLA</dc:creator>
  <dc:description/>
  <dc:language>en-US</dc:language>
  <cp:lastModifiedBy>Šotola</cp:lastModifiedBy>
  <dcterms:modified xsi:type="dcterms:W3CDTF">2007-10-24T07:28:00Z</dcterms:modified>
  <cp:revision>4</cp:revision>
  <dc:subject/>
  <dc:title>It's been a long time since I rock and rolled, </dc:title>
</cp:coreProperties>
</file>