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riah Heep – Lady In Black („Paní v černém“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šla ke mně jednoho rá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ho osamělého nedělního rá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jí dlouhé vlasy vlály v zimním vě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ím, jak mně naš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jsem kráčel v temno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poušť ležela kolem m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boje, který jsem nemohl vyhrát</w:t>
      </w:r>
    </w:p>
    <w:p>
      <w:pPr>
        <w:pStyle w:val="Normal"/>
        <w:rPr/>
      </w:pPr>
      <w:r>
        <w:rPr>
          <w:rFonts w:cs="Arial" w:ascii="Arial" w:hAnsi="Arial"/>
        </w:rPr>
        <w:t>Aáá, aáá, aááá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Požádala mně tehdy, jmenuj svého nepří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řekl, potřeba v některý lid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jovat a zabíjet své bra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myšlenky na lásku nebo b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osil jsem ji, aby mi dala ko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ych rozdupal své nepřá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ronikavá byla má vášeň</w:t>
      </w:r>
    </w:p>
    <w:p>
      <w:pPr>
        <w:pStyle w:val="Normal"/>
        <w:rPr/>
      </w:pPr>
      <w:r>
        <w:rPr>
          <w:rFonts w:cs="Arial" w:ascii="Arial" w:hAnsi="Arial"/>
        </w:rPr>
        <w:t xml:space="preserve">Hltat toto plýtvání životem </w:t>
        <w:br/>
        <w:t>Aáá, aáá, aááá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Ale on nemyslela na bitvu, kter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lá z lidí zvíř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erá tak lehce začí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řesto je nemožné ji ukonč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ona je matkou všech li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o mi tak tehdy moudře porad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l jsem strach znovu kráčet sám</w:t>
      </w:r>
    </w:p>
    <w:p>
      <w:pPr>
        <w:pStyle w:val="Normal"/>
        <w:rPr/>
      </w:pPr>
      <w:r>
        <w:rPr>
          <w:rFonts w:cs="Arial" w:ascii="Arial" w:hAnsi="Arial"/>
        </w:rPr>
        <w:t>A zeptal se, jestli by nechtěla zůs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áá, aáá, aááá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Ach paní, pomožte mi okamži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ovolte mi spočinout zde u vašeho b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j víru a důvěru v mír, řek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plnila mé srdce živo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očtech není sí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ěj takovou mylnou předsta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když mě budeš potřebo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ď si jist, že nebudu dale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áá, aáá, aááá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Když takto promluvila, otočila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řebaže jsem nenašel žádná slova, která bych řek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l jsem a sledoval ji, dokud jsem neuvid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e její černý šat zmiz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 dřina není o nic leh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teď vím, že nejsem sám</w:t>
      </w:r>
    </w:p>
    <w:p>
      <w:pPr>
        <w:pStyle w:val="Normal"/>
        <w:rPr/>
      </w:pPr>
      <w:r>
        <w:rPr>
          <w:rFonts w:cs="Arial" w:ascii="Arial" w:hAnsi="Arial"/>
        </w:rPr>
        <w:t>Nacházím novou odv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každé když si vzpomenu na ten větrný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jestli jednoho dna k tobě přij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j zhluboka z jejich slov tak moudr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zmi si od ní kuráž jako svou odmě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zdravuj ji ode m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áá, aáá, aááá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30:00Z</dcterms:created>
  <dc:creator>ŠOTOLA</dc:creator>
  <dc:description/>
  <dc:language>en-US</dc:language>
  <cp:lastModifiedBy>ŠOTOLA</cp:lastModifiedBy>
  <dcterms:modified xsi:type="dcterms:W3CDTF">2006-06-02T10:16:00Z</dcterms:modified>
  <cp:revision>7</cp:revision>
  <dc:subject/>
  <dc:title>Uriah Heep – Lady In Black</dc:title>
</cp:coreProperties>
</file>