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riah Heep – Lady In Bl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ame to me one morning</w:t>
        <w:br/>
        <w:t>One lonely sunday morning</w:t>
        <w:br/>
        <w:t>Her long hair flowing</w:t>
        <w:br/>
        <w:t>In the midwinter wind</w:t>
        <w:br/>
        <w:t>I know not how she found me</w:t>
        <w:br/>
        <w:t>For in darkness I was walking</w:t>
        <w:br/>
        <w:t>And destruction lay around me</w:t>
        <w:br/>
        <w:t>From a fight I could not win</w:t>
        <w:br/>
        <w:t>Ah ah ah ...</w:t>
        <w:br/>
        <w:br/>
        <w:t>She asked me name my foe then</w:t>
        <w:br/>
        <w:t>I said the need within some men</w:t>
        <w:br/>
        <w:t>To fight and kill their brothers</w:t>
        <w:br/>
        <w:t>Without thought of love or god</w:t>
        <w:br/>
        <w:t>And I begged her give me horses</w:t>
        <w:br/>
        <w:t>To trample down my enemies</w:t>
        <w:br/>
        <w:t>So eager was my passion</w:t>
        <w:br/>
        <w:t>To devour this waste of life</w:t>
        <w:br/>
        <w:t>Ah ah ah ...</w:t>
        <w:br/>
        <w:br/>
        <w:t>But she wouldnt think of battle that</w:t>
        <w:br/>
        <w:t>Reduces men to animals</w:t>
        <w:br/>
        <w:t>So easy to begin</w:t>
        <w:br/>
        <w:t>And yet impossible to end</w:t>
        <w:br/>
        <w:t>For shes the mother of our men</w:t>
        <w:br/>
        <w:t>Who counselled me so wisely then</w:t>
        <w:br/>
        <w:t>I feared to walk alone again</w:t>
        <w:br/>
        <w:t>And asked if she would stay</w:t>
        <w:br/>
        <w:t>Ah ah ah ...</w:t>
        <w:br/>
        <w:br/>
        <w:t>Oh lady lend your hand outright</w:t>
        <w:br/>
        <w:t>And let me rest here at your side</w:t>
        <w:br/>
        <w:t>Have faith and trust</w:t>
        <w:br/>
        <w:t>In peace she said</w:t>
        <w:br/>
        <w:t>And filled my heart with life</w:t>
        <w:br/>
        <w:t>There is no strength in numbers</w:t>
        <w:br/>
        <w:t>Have no such misconception</w:t>
        <w:br/>
        <w:t>But when you need me</w:t>
        <w:br/>
        <w:t>Be assured I wont be far away</w:t>
        <w:br/>
        <w:t>Ah ah ah ...</w:t>
        <w:br/>
        <w:br/>
        <w:t>Thus having spoke she turned away</w:t>
        <w:br/>
        <w:t>And though I found no words to say</w:t>
        <w:br/>
        <w:t>I stood and watched until I saw</w:t>
        <w:br/>
        <w:t>Her black coat disappear</w:t>
        <w:br/>
        <w:t>My labour is no easier</w:t>
        <w:br/>
        <w:t>But now I know Im not alone</w:t>
        <w:br/>
        <w:t>I find new heart each time</w:t>
        <w:br/>
        <w:t>I think upon that windy day</w:t>
        <w:br/>
        <w:t>And if one day she comes to you</w:t>
        <w:br/>
        <w:t>Drink deeply from her words so wise</w:t>
        <w:br/>
        <w:t>Take courage from her</w:t>
        <w:br/>
        <w:t>As your prize</w:t>
        <w:br/>
        <w:t>And say hello from me</w:t>
        <w:br/>
        <w:t>Ah ah ah 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37:00Z</dcterms:created>
  <dc:creator>Šotola</dc:creator>
  <dc:description/>
  <dc:language>en-US</dc:language>
  <cp:lastModifiedBy>Šotola</cp:lastModifiedBy>
  <dcterms:modified xsi:type="dcterms:W3CDTF">2007-10-23T12:38:00Z</dcterms:modified>
  <cp:revision>1</cp:revision>
  <dc:subject/>
  <dc:title>Uriah Heep – Lady In Black</dc:title>
</cp:coreProperties>
</file>