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lling Stones - JUMPIN‘ JACK FLASH („Skákající Jack Flash“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rodil jsem se v křížopalbovém huriká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yl jsem na svou mámu v tom ženoucím se deš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už to je v pohodě, vlastně je to prč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už to je v pohodě, já jsem Skákající Jack Fl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prča! Prča! Prč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chovala mně bezzubá vousatá čarodějnice</w:t>
      </w:r>
    </w:p>
    <w:p>
      <w:pPr>
        <w:pStyle w:val="Normal"/>
        <w:rPr/>
      </w:pPr>
      <w:r>
        <w:rPr>
          <w:rFonts w:cs="Arial" w:ascii="Arial" w:hAnsi="Arial"/>
        </w:rPr>
        <w:t>Školu jsem dostal řemen rovnou přes prdel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už to je v pohodě, vlastně je to prč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už to je v pohodě, já jsem Skákající Jack Fl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prča! Prča! Prč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topil jsem se, vyhodilo mně to na břeh zůstal jsem tam mrt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hl jsem s k mým nohám a viděl jsem, že krvácejí</w:t>
      </w:r>
    </w:p>
    <w:p>
      <w:pPr>
        <w:pStyle w:val="Normal"/>
        <w:rPr/>
      </w:pPr>
      <w:r>
        <w:rPr>
          <w:rFonts w:cs="Arial" w:ascii="Arial" w:hAnsi="Arial"/>
        </w:rPr>
        <w:br/>
        <w:t>Ušklíbl jsem se nad drobky z chlebové kůr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l jsem korunován hřebem rovnou do hl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už to je v pohodě, vlastně je to prč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 už to je v pohodě, já jsem Skákající Jack Fl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prča! Prča! Prč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04:00Z</dcterms:created>
  <dc:creator>xxxxxxxxx</dc:creator>
  <dc:description/>
  <dc:language>en-US</dc:language>
  <cp:lastModifiedBy>ŠOTOLA</cp:lastModifiedBy>
  <dcterms:modified xsi:type="dcterms:W3CDTF">2006-06-02T09:54:00Z</dcterms:modified>
  <cp:revision>5</cp:revision>
  <dc:subject/>
  <dc:title>JUMPIN‘ JACK FLASH</dc:title>
</cp:coreProperties>
</file>