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olling Stones - JUMPIN‘ JACK FLASH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was born in a cross-fire hurric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And I howled at my ma in the driving rain</w:t>
        <w:br/>
      </w:r>
    </w:p>
    <w:p>
      <w:pPr>
        <w:pStyle w:val="Normal"/>
        <w:rPr/>
      </w:pPr>
      <w:r>
        <w:rPr>
          <w:rFonts w:cs="Arial" w:ascii="Arial" w:hAnsi="Arial"/>
          <w:sz w:val="20"/>
        </w:rPr>
        <w:t>But it's all right now, in fact, it's a gas!</w:t>
        <w:br/>
        <w:t>But it's all right now, I'm Jumpin' Jack Fl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It's a gas! Gas! Gas!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I was raised by a toothless, bearded hag</w:t>
        <w:br/>
        <w:t>I was schooled with a strap right across my back</w:t>
        <w:br/>
      </w:r>
    </w:p>
    <w:p>
      <w:pPr>
        <w:pStyle w:val="Normal"/>
        <w:rPr/>
      </w:pPr>
      <w:r>
        <w:rPr>
          <w:rFonts w:cs="Arial" w:ascii="Arial" w:hAnsi="Arial"/>
          <w:sz w:val="20"/>
        </w:rPr>
        <w:t>But it's all right now, in fact, it's a gas!</w:t>
        <w:br/>
        <w:t>But it's all right now, I'm Jumpin' Jack Fla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t's a gas! Gas! Gas!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was drowned, I was washed up and left for d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I fell down to my feet and I saw they b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br/>
        <w:t>I frowned at the crumbs of a crust of bread</w:t>
        <w:br/>
        <w:t>I was crowned with a spike right thru my head</w:t>
        <w:br/>
      </w:r>
    </w:p>
    <w:p>
      <w:pPr>
        <w:pStyle w:val="Normal"/>
        <w:rPr/>
      </w:pPr>
      <w:r>
        <w:rPr>
          <w:rFonts w:cs="Arial" w:ascii="Arial" w:hAnsi="Arial"/>
          <w:sz w:val="20"/>
        </w:rPr>
        <w:t>But it's all right now, in fact, it's a gas!</w:t>
        <w:br/>
        <w:t>But it's all right now, I'm Jumpin' Jack Fla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t's a gas! Gas! Gas!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7:19:00Z</dcterms:created>
  <dc:creator>xxxxxxxxx</dc:creator>
  <dc:description/>
  <dc:language>en-US</dc:language>
  <cp:lastModifiedBy>xxxxxxxxx</cp:lastModifiedBy>
  <dcterms:modified xsi:type="dcterms:W3CDTF">2005-05-20T07:20:00Z</dcterms:modified>
  <cp:revision>4</cp:revision>
  <dc:subject/>
  <dc:title>JUMPIN‘ JACK FLASH</dc:title>
</cp:coreProperties>
</file>