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lang w:eastAsia="cs-CZ"/>
        </w:rPr>
        <w:t>Do You Wanna Touch Me (Yea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ůvodní interpret:</w:t>
        <w:tab/>
        <w:t>Gary Gli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ři: </w:t>
        <w:tab/>
        <w:tab/>
        <w:tab/>
        <w:t>Gary Glitter, Mike Lea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k vydání: </w:t>
        <w:tab/>
        <w:tab/>
        <w:t>19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jímavosti:</w:t>
        <w:tab/>
        <w:tab/>
        <w:t xml:space="preserve">Pamětníci jistě potvrdí, že bez písní Garyho Glittera se neobešla v první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lovině 70. let žádná diskotéka. V únoru 1973 tato skladba dosáhla až na 2.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místo britského žebříčku. Od té doby se jí dostalo mnoha cover verzí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(nejznámější je od Joan Jett). Garyho kariéru, mimo opadnutí zájmu o jeho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římočarý tvrdě šlapající rock po nástupu disca, bohužel ukončila jeho touha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 sexu s mladistvými dívkami. V současnosti si odpykává další trest ve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Vietna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 interpreta:</w:t>
        <w:tab/>
        <w:tab/>
        <w:t>http://www.garyglitter.tk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5:50:00Z</dcterms:created>
  <dc:creator>ŠOTOLA</dc:creator>
  <dc:description/>
  <dc:language>en-US</dc:language>
  <cp:lastModifiedBy>ŠOTOLA</cp:lastModifiedBy>
  <dcterms:modified xsi:type="dcterms:W3CDTF">2006-06-05T10:57:00Z</dcterms:modified>
  <cp:revision>4</cp:revision>
  <dc:subject/>
  <dc:title>Jumpin‘ Jack Flash</dc:title>
</cp:coreProperties>
</file>