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ary Glitter - Do You Wanna Touch Me (Oh Yeah) / „Chceš se mě dotýkat (Ach ano)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me tady už příliš dlouhou a snažíme se pohnout vpř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stíráme, že jsi ach tak plach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jsem normální chlap, dělám všechno, co můž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a mi letí nah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teční noc, nikdo na dohled a my máme toho tolik o co se poděl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ídat si je fajn, když máš čas, já čas nazbyt nemá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mě dotýkat tady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/>
      </w:pPr>
      <w:r>
        <w:rPr>
          <w:rFonts w:cs="Arial" w:ascii="Arial" w:hAnsi="Arial"/>
        </w:rPr>
        <w:t>Chceš se mě dotýkat ta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e? Tady! Jo! Ach!</w:t>
        <w:br/>
        <w:t>Jo! Ach jo! Ach jo! Panebože!</w:t>
        <w:br/>
        <w:t>Jo! Ach jo! Ach jo!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ždý dospívající hoch potřebuje trochu radosti, všechno, co děláš, je, že sedíš a kouká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ím na kolenou, miláčku, copak mi nechc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t prsty ve vlas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ebože, whisky a suché, copak ti to nedělá tak dobř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ře nebo špatně, copak tě to nevzruš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ak nevidíš, že ztrácíme č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mě dotýkat tady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ceš se dotýkat? – Jo!</w:t>
      </w:r>
    </w:p>
    <w:p>
      <w:pPr>
        <w:pStyle w:val="Normal"/>
        <w:rPr/>
      </w:pPr>
      <w:r>
        <w:rPr>
          <w:rFonts w:cs="Arial" w:ascii="Arial" w:hAnsi="Arial"/>
        </w:rPr>
        <w:t>Chceš se mě dotýkat ta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e? Tady! Jo! Ach!</w:t>
        <w:br/>
        <w:br/>
        <w:t>Jo! Ach jo! Ach jo! Tady tady tady t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! Ach jo! Ach jo!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! Ach jo! Ach jo! ...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ždý dospívající hoch potřebuje trochu radosti – Jo! Ach jo! Ach jo!</w:t>
        <w:br/>
        <w:t>Prosím na kolenou, miláčku, chceš-li – Jo! Ach jo! Ach jo!</w:t>
        <w:br/>
        <w:t>Každý dospívající hoch potřebuje trochu radosti – Jo! Ach jo! Ach jo!</w:t>
        <w:br/>
        <w:t>Já jsem normální chlap, dělám všechno, co můžu – Jo! Ach jo! Ach jo!</w:t>
        <w:br/>
        <w:t>Každou páteční noc to musím dát do pořádku – Jo! Ach jo! Ach jo!</w:t>
        <w:br/>
        <w:t>Čekám tak dlouho ach - Jo! Ach jo! Ach jo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15:00Z</dcterms:created>
  <dc:creator>ŠOTOLA</dc:creator>
  <dc:description/>
  <dc:language>en-US</dc:language>
  <cp:lastModifiedBy>ŠOTOLA</cp:lastModifiedBy>
  <dcterms:modified xsi:type="dcterms:W3CDTF">2006-06-02T10:00:00Z</dcterms:modified>
  <cp:revision>3</cp:revision>
  <dc:subject/>
  <dc:title>Gary Glitter - Do You Wanna Touch Me (Oh Yeah) / „Chceš se mě dotýkat (Ach ano)“</dc:title>
</cp:coreProperties>
</file>