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cs-CZ"/>
        </w:rPr>
        <w:t>All Right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ůvodní interpret:</w:t>
        <w:tab/>
        <w:t>F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  <w:sz w:val="20"/>
          <w:lang w:eastAsia="cs-CZ"/>
        </w:rPr>
      </w:pPr>
      <w:r>
        <w:rPr>
          <w:rFonts w:cs="Arial" w:ascii="Arial" w:hAnsi="Arial"/>
          <w:sz w:val="20"/>
        </w:rPr>
        <w:t xml:space="preserve">Autoři: </w:t>
        <w:tab/>
        <w:tab/>
        <w:tab/>
      </w:r>
      <w:r>
        <w:rPr>
          <w:rFonts w:cs="Arial" w:ascii="Arial" w:hAnsi="Arial"/>
          <w:color w:val="000000"/>
          <w:lang w:eastAsia="cs-CZ"/>
        </w:rPr>
        <w:t>Andy Fraser, Paul Rodgers</w:t>
      </w:r>
    </w:p>
    <w:p>
      <w:pPr>
        <w:pStyle w:val="Normal"/>
        <w:rPr>
          <w:rFonts w:ascii="Arial" w:hAnsi="Arial" w:cs="Arial"/>
          <w:color w:val="000000"/>
          <w:sz w:val="20"/>
          <w:lang w:eastAsia="cs-CZ"/>
        </w:rPr>
      </w:pPr>
      <w:r>
        <w:rPr>
          <w:rFonts w:cs="Arial" w:ascii="Arial" w:hAnsi="Arial"/>
          <w:color w:val="000000"/>
          <w:sz w:val="20"/>
          <w:lang w:eastAsia="cs-CZ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ok vydání: </w:t>
        <w:tab/>
        <w:tab/>
        <w:t>19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jímavosti:</w:t>
        <w:tab/>
        <w:t>Tento megahit vznikl na přelomu a 60. a 70. let a ve svém textu oslavuje volnou lásku v duchu hesla sex, drogy a rock&amp;roll. Ironií osudu kytarista Paul Kossoff umírá do pěti let na předávkování drogami, a baskytarista Andy Fraser, autor hudby, nedávno zemřel na AIDS, kterým byl však nakažen krevní konzervou během jinak úspěšně se vyvíjející léčby rakovinného nádor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www interpreta:</w:t>
        <w:tab/>
        <w:tab/>
        <w:t>http://www.allrightnow.com/</w:t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9:19:00Z</dcterms:created>
  <dc:creator>ŠOTOLA</dc:creator>
  <dc:description/>
  <dc:language>en-US</dc:language>
  <cp:lastModifiedBy>ŠOTOLA</cp:lastModifiedBy>
  <dcterms:modified xsi:type="dcterms:W3CDTF">2006-06-05T11:07:00Z</dcterms:modified>
  <cp:revision>5</cp:revision>
  <dc:subject/>
  <dc:title>Jumpin‘ Jack Flash</dc:title>
</cp:coreProperties>
</file>