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ree – All Right Now („Všechno v pohodě“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ála tam na uli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mívala se od hlavy k pat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Říkám hele copak to je, bejby, možn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žná potřebuje pus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Říkám, hele, jakpak se jmenuješ, bejb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žná že vidíme věci stejn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 tak nečekej, neváh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padněme dříve než zvednou parkovné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šechno v pohodě, bejby, je to všechno v pohod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šechno v pohodě, bejby, je to všechno v pohod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ď bych vám chtěl něco říct, mmm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zal jsem ji k sobě dom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ledoval jsem každý pohyb na její tváři</w:t>
      </w:r>
    </w:p>
    <w:p>
      <w:pPr>
        <w:pStyle w:val="Normal"/>
        <w:rPr/>
      </w:pPr>
      <w:r>
        <w:rPr>
          <w:rFonts w:cs="Arial" w:ascii="Arial" w:hAnsi="Arial"/>
        </w:rPr>
        <w:t>Ona povídá, hele, co tady hraješ, bejb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nažíš se mně dostat do hanb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á říkám, pomalu, ne tak rych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pak si nemyslíš, že láska může vydrže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a na to, láska, bože na nebesích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ď se snažíš mě zblbnout do lás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šechno v pohodě, bejby, je to všechno v pohodě</w:t>
      </w:r>
    </w:p>
    <w:p>
      <w:pPr>
        <w:pStyle w:val="Normal"/>
        <w:rPr/>
      </w:pPr>
      <w:r>
        <w:rPr>
          <w:rFonts w:cs="Arial" w:ascii="Arial" w:hAnsi="Arial"/>
        </w:rPr>
        <w:t>Všechno v pohodě, bejby, je to všechno v pohod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šechno v pohodě, bejby, je to všechno v pohod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šechno v pohodě, bejby, je to všechno v pohod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šechno v pohodě, bejby, je to všechno v pohod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šechno v pohodě, bejby, je to všechno v pohodě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3:27:00Z</dcterms:created>
  <dc:creator>xxxxxxxxx</dc:creator>
  <dc:description/>
  <dc:language>en-US</dc:language>
  <cp:lastModifiedBy>ŠOTOLA</cp:lastModifiedBy>
  <dcterms:modified xsi:type="dcterms:W3CDTF">2006-06-02T10:19:00Z</dcterms:modified>
  <cp:revision>6</cp:revision>
  <dc:subject/>
  <dc:title>ALL RIGHT NOW - Free (1970) </dc:title>
</cp:coreProperties>
</file>