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 xml:space="preserve">ALL RIGHT NOW - Free 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re she stood in the street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ilin' from her head to her fee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said hey what is this now baby may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Maybe she's in need of a kis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 said a-hey, what's your name baby?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Maybe we can see things the sam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w don't you wait, don't hesitat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et's move before they raise the parking rat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ll right now, baby it's all right now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ll right now, baby it's all right now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et me tell you now, mmm..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 took her home to my plac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atching every move on her fac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She said look, what's your game baby?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re you tryin to put me in shame?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I said slow, don't go so fast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n't you think that love can last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e said love, Lord abov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w you're tryin' to trick me in l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ll right now, baby it's all right now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ll right now, baby it's all right now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ll right now, baby it's all right now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ll right now, baby it's all right now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ll right now, baby it's all right now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ll right now, baby it's all right now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6:56:00Z</dcterms:created>
  <dc:creator>xxxxxxxxx</dc:creator>
  <dc:description/>
  <dc:language>en-US</dc:language>
  <cp:lastModifiedBy>xxxxxxxxx</cp:lastModifiedBy>
  <dcterms:modified xsi:type="dcterms:W3CDTF">2005-05-20T06:58:00Z</dcterms:modified>
  <cp:revision>4</cp:revision>
  <dc:subject/>
  <dc:title>ALL RIGHT NOW - Free (1970) </dc:title>
</cp:coreProperties>
</file>