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Knockin' on Heaven's do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Guns N‘ R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Bob Dylan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9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>Tuto skladbu Bob Dylan složil v roce 1973 pro western „Pat Garrett And Billy The Kid“, ve kterém i hrál. Skladba se dočkala desítky cover verzí od těch nejzvučnějších jmen světového show businessu. Málokterá se však může vyrovnat verzi Guns N‘Roses, kteří z ní udělali skutečný megah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www interpreta:</w:t>
        <w:tab/>
        <w:tab/>
        <w:t>http://www.newgnr.com/</w:t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http://www.gnronline.co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6:00Z</dcterms:created>
  <dc:creator>ŠOTOLA</dc:creator>
  <dc:description/>
  <dc:language>en-US</dc:language>
  <cp:lastModifiedBy>ŠOTOLA</cp:lastModifiedBy>
  <dcterms:modified xsi:type="dcterms:W3CDTF">2006-06-05T11:08:00Z</dcterms:modified>
  <cp:revision>4</cp:revision>
  <dc:subject/>
  <dc:title>Jumpin‘ Jack Flash</dc:title>
</cp:coreProperties>
</file>