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b Dylan – Knockin’ On Heaven’s Door („Klepání na nebeské dveře“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ámo, sundej ze mne ten odznak</w:t>
      </w:r>
    </w:p>
    <w:p>
      <w:pPr>
        <w:pStyle w:val="Normal"/>
        <w:rPr/>
      </w:pPr>
      <w:r>
        <w:rPr/>
        <w:t>Už ho nepoužiju</w:t>
      </w:r>
    </w:p>
    <w:p>
      <w:pPr>
        <w:pStyle w:val="Normal"/>
        <w:rPr/>
      </w:pPr>
      <w:r>
        <w:rPr/>
        <w:t>Stmívá se, stmívá se mi až moc</w:t>
      </w:r>
    </w:p>
    <w:p>
      <w:pPr>
        <w:pStyle w:val="Normal"/>
        <w:rPr/>
      </w:pPr>
      <w:r>
        <w:rPr/>
        <w:t>Mám pocit jako kdybych klepal na nebeské dveře</w:t>
      </w:r>
    </w:p>
    <w:p>
      <w:pPr>
        <w:pStyle w:val="Normal"/>
        <w:rPr/>
      </w:pPr>
      <w:r>
        <w:rPr/>
        <w:br/>
        <w:t>Klep, klep, klepal na nebeské dveře</w:t>
        <w:br/>
        <w:t>Klep, klep, klepal na nebeské dveře</w:t>
        <w:br/>
        <w:t>Klep, klep, klepal na nebeské dveře</w:t>
        <w:br/>
        <w:t>Klep, klep, klepal na nebeské dveře</w:t>
        <w:br/>
        <w:t xml:space="preserve"> </w:t>
        <w:br/>
        <w:t>Mámo, dej mi pistole do země</w:t>
      </w:r>
    </w:p>
    <w:p>
      <w:pPr>
        <w:pStyle w:val="Normal"/>
        <w:rPr/>
      </w:pPr>
      <w:r>
        <w:rPr/>
        <w:t>Už z nich nevystřelím</w:t>
      </w:r>
    </w:p>
    <w:p>
      <w:pPr>
        <w:pStyle w:val="Normal"/>
        <w:rPr/>
      </w:pPr>
      <w:r>
        <w:rPr/>
        <w:t>Ten dlouhý černý mrak se snáší dolů</w:t>
        <w:br/>
        <w:t>Mám pocit jako kdybych klepal na nebeské dveře</w:t>
      </w:r>
    </w:p>
    <w:p>
      <w:pPr>
        <w:pStyle w:val="Normal"/>
        <w:rPr/>
      </w:pPr>
      <w:r>
        <w:rPr/>
        <w:br/>
        <w:t>Klep, klep, klepal na nebeské dveře</w:t>
        <w:br/>
        <w:t>Klep, klep, klepal na nebeské dveře</w:t>
        <w:br/>
        <w:t>Klep, klep, klepal na nebeské dveře</w:t>
        <w:br/>
        <w:t>Klep, klep, klepal na nebeské dveře</w:t>
        <w:b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30:00Z</dcterms:created>
  <dc:creator>ŠOTOLA</dc:creator>
  <dc:description/>
  <dc:language>en-US</dc:language>
  <cp:lastModifiedBy>ŠOTOLA</cp:lastModifiedBy>
  <dcterms:modified xsi:type="dcterms:W3CDTF">2006-06-02T10:19:00Z</dcterms:modified>
  <cp:revision>4</cp:revision>
  <dc:subject/>
  <dc:title>Bob Dylan – Knockin’ On Heaven’s Door</dc:title>
</cp:coreProperties>
</file>