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ns N´Roses – Knockin‘ on heaven‘s do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ma take this badge from me</w:t>
        <w:br/>
        <w:t>I can't use it anymore</w:t>
        <w:br/>
        <w:t>It's getting dark too dark to see</w:t>
        <w:br/>
        <w:t>Feels like I'm knockin' on heaven's door</w:t>
        <w:br/>
        <w:br/>
        <w:t>Knock-knock-knockin' on heaven's door</w:t>
        <w:br/>
        <w:t>Knock-knock-knockin' on heaven's door</w:t>
        <w:br/>
        <w:t>Knock-knock-knockin' on heaven's door</w:t>
        <w:br/>
        <w:t>Knock-knock-knockin' on heaven's door</w:t>
        <w:br/>
        <w:br/>
        <w:t>Mama put my guns in the ground</w:t>
        <w:br/>
        <w:t>I can't shoot them anymore</w:t>
        <w:br/>
        <w:t>That cold black cloud is comin' down</w:t>
        <w:br/>
        <w:t>Feels like I'm knockin' on heaven's door</w:t>
        <w:br/>
        <w:br/>
        <w:t>Knock-knock-knockin' on heaven's door</w:t>
        <w:br/>
        <w:t>Knock-knock-knockin' on heaven's door</w:t>
        <w:br/>
        <w:t>Knock-knock-knockin' on heaven's door</w:t>
        <w:br/>
        <w:t>Knock-knock-knockin' on heaven's door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24:00Z</dcterms:created>
  <dc:creator>Šotola</dc:creator>
  <dc:description/>
  <dc:language>en-US</dc:language>
  <cp:lastModifiedBy>Šotola</cp:lastModifiedBy>
  <cp:lastPrinted>2007-10-21T15:25:00Z</cp:lastPrinted>
  <dcterms:modified xsi:type="dcterms:W3CDTF">2007-10-21T13:25:00Z</dcterms:modified>
  <cp:revision>1</cp:revision>
  <dc:subject/>
  <dc:title>Guns N´Roses – Knockin‘ on heaven‘s door</dc:title>
</cp:coreProperties>
</file>