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cs-CZ"/>
        </w:rPr>
        <w:t>Smoke On The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ůvodní interpret:</w:t>
        <w:tab/>
        <w:t>Deep Pur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lang w:eastAsia="cs-CZ"/>
        </w:rPr>
        <w:t>Ritchie Blackmore, Ian Gillan, Roger Glover, Jon Lord, Ian Paice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k vydání: </w:t>
        <w:tab/>
        <w:tab/>
        <w:t>19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Zajímavosti:</w:t>
        <w:tab/>
        <w:t>Riff této skladby je bezesporu ve svém žánru nepřekonaný a zřejmě se asi už nikomu nepodaří vymyslet nic, co by jej zastínilo. Okolnosti vzniku skladby jsou popsány přímo v textu. Šířeji se o ni rozepisuje zpěvák Ian Gillan na svých stránkách, jejichž, pro zajímavost, překladatelem do češtiny je náš kytarista Zdeně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 interpreta:</w:t>
        <w:tab/>
        <w:tab/>
        <w:t>http://www.thehighwaystar.com/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http://www.gillan.com/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7:14:00Z</dcterms:created>
  <dc:creator>ŠOTOLA</dc:creator>
  <dc:description/>
  <dc:language>en-US</dc:language>
  <cp:lastModifiedBy>ŠOTOLA</cp:lastModifiedBy>
  <dcterms:modified xsi:type="dcterms:W3CDTF">2006-06-05T11:04:00Z</dcterms:modified>
  <cp:revision>4</cp:revision>
  <dc:subject/>
  <dc:title>Jumpin‘ Jack Flash</dc:title>
</cp:coreProperties>
</file>