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Judas Pri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Rob Halford, Glenn Tipton, K.K. Dow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8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Zajímavosti:</w:t>
        <w:tab/>
        <w:tab/>
        <w:t xml:space="preserve">Největší hit Judas Priest, který se dostal až do Top Twenty. Jednoduchý na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jedné struně odehraný riff spolu s monotónně téměř odříkávaným refrénem je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nělkou této heavy metalové kapely, která spolu s Black Sabbath definovala </w: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žán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 interpreta:</w:t>
        <w:tab/>
        <w:tab/>
        <w:t>http://www.judaspriest.com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29:00Z</dcterms:created>
  <dc:creator>ŠOTOLA</dc:creator>
  <dc:description/>
  <dc:language>en-US</dc:language>
  <cp:lastModifiedBy>ŠOTOLA</cp:lastModifiedBy>
  <dcterms:modified xsi:type="dcterms:W3CDTF">2006-06-05T10:54:00Z</dcterms:modified>
  <cp:revision>5</cp:revision>
  <dc:subject/>
  <dc:title>Jumpin‘ Jack Flash</dc:title>
</cp:coreProperties>
</file>