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Judas Priest – Breaking the Law (“Porušuji zákon”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lo to se mnou komplet z kopce, bez práce a na d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o uvnitř bylo tak frustrující, když jsme se potloukal od města k měs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 pocitem jako kdyby všem bylo jedno, jestli žiji nebo umírá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že jsem mohl plným právem dát trochu akce do svého živ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Porušuji zákon, porušuji zá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ušuji zákon, porušuji zá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ušuji zákon, porušuji zá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ušuji zákon, porušuji zá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lik toho o zlaté budoucnosti, já nemůžu ani začí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 měl každý slib nesplněný, mám v srdci vzt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 nevíte, jaké to je, vy nemáte potuc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dybyste měli, zjistili byste, že děláte taky stejnou vě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ušuji zákon, porušuji zá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ušuji zákon, porušuji zá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ušuji zákon, porušuji zá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ušuji zákon, porušuji zá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y nevíte, jaké to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Porušuji zákon, porušuji zá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ušuji zákon, porušuji zá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ušuji zákon, porušuji zá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ušuji zákon, porušuji zák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t>Porušuji zákon, porušuji zá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ušuji zákon, porušuji zá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ušuji zákon, porušuji zá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ušuji zákon, porušuji zá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eastAsia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2:46:00Z</dcterms:created>
  <dc:creator>ŠOTOLA</dc:creator>
  <dc:description/>
  <dc:language>en-US</dc:language>
  <cp:lastModifiedBy>ŠOTOLA</cp:lastModifiedBy>
  <dcterms:modified xsi:type="dcterms:W3CDTF">2006-06-02T09:57:00Z</dcterms:modified>
  <cp:revision>3</cp:revision>
  <dc:subject/>
  <dc:title>Judas Priest – Breaking the Law</dc:title>
</cp:coreProperties>
</file>