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udas </w:t>
      </w:r>
      <w:r>
        <w:rPr>
          <w:rFonts w:cs="Arial" w:ascii="Arial" w:hAnsi="Arial"/>
        </w:rPr>
        <w:t>Priest – Breaking the La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There I was completely wasting, out of work and down</w:t>
        <w:br/>
        <w:t>All inside it’s so frustrating as I drift from town to tow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el as though nobody cares if I live or d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 I might as well begin to put some action in my lif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  <w:t>Breaking the law, breaking the la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eaking the law, breaking the la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eaking the law, breaking the law</w:t>
      </w:r>
    </w:p>
    <w:p>
      <w:pPr>
        <w:pStyle w:val="Normal"/>
        <w:rPr/>
      </w:pPr>
      <w:r>
        <w:rPr>
          <w:rFonts w:cs="Arial" w:ascii="Arial" w:hAnsi="Arial"/>
          <w:sz w:val="20"/>
        </w:rPr>
        <w:t>Breaking the law, breaking the law</w:t>
        <w:br/>
        <w:br/>
        <w:t>So much for the golden future, I can’t even start</w:t>
        <w:br/>
        <w:t>I’ve had every promise broken, there’s anger in my heart</w:t>
        <w:br/>
        <w:t>You don’t know what it’s like, you don’t have a clue</w:t>
        <w:br/>
        <w:t>If you did you’d find yourselves doing the same thing to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eaking the law, breaking the la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eaking the law, breaking the la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eaking the law, breaking the la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eaking the law, breaking the law</w:t>
        <w:b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don’t know what it’s li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  <w:t>Breaking the law, breaking the la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eaking the law, breaking the la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eaking the law, breaking the law</w:t>
      </w:r>
    </w:p>
    <w:p>
      <w:pPr>
        <w:pStyle w:val="Normal"/>
        <w:rPr/>
      </w:pPr>
      <w:r>
        <w:rPr>
          <w:rFonts w:cs="Arial" w:ascii="Arial" w:hAnsi="Arial"/>
          <w:sz w:val="20"/>
        </w:rPr>
        <w:t>Breaking the law, breaking the law</w:t>
        <w:br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br/>
        <w:t>Breaking the law, breaking the la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eaking the law, breaking the la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eaking the law, breaking the la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eaking the law, breaking the law</w:t>
        <w:b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7:04:00Z</dcterms:created>
  <dc:creator>xxxxxxxxx</dc:creator>
  <dc:description/>
  <dc:language>en-US</dc:language>
  <cp:lastModifiedBy>xxxxxxxxx</cp:lastModifiedBy>
  <dcterms:modified xsi:type="dcterms:W3CDTF">2005-05-20T07:06:00Z</dcterms:modified>
  <cp:revision>4</cp:revision>
  <dc:subject/>
  <dc:title>Judas Priest – Breaking the Law – TEXT</dc:title>
</cp:coreProperties>
</file>