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(You Gotta) Fight for Your Right (to Part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Beastie Bo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Adam Yauch, Rick Rubin, Adam Horowitz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8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 xml:space="preserve">Skladba vznikla původně jako hip hoperská parodie na prosté rockové melodie. Ohromný nárůst popularity po jejím uvedení však nezabránil Beastie Boys v tom, aby si neuvědomili, že se stávají parodií sama sebe a od tohoto soundu ustoupili. Pozorní posluchači zaregistrují, že je ve skladbě </w:t>
      </w:r>
      <w:r>
        <w:rPr>
          <w:rFonts w:cs="Arial" w:ascii="Arial" w:hAnsi="Arial"/>
        </w:rPr>
        <w:t>n</w:t>
      </w:r>
      <w:r>
        <w:rPr>
          <w:rFonts w:cs="Arial" w:ascii="Arial" w:hAnsi="Arial"/>
          <w:sz w:val="20"/>
        </w:rPr>
        <w:t>asamplován „Wheels Of Steel“ od Saxo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Tvrdý kytarový riff hraje Kerry King z heavy metalových Slayer (dokonce ho zahlédnete na videoklipu (má na sobě triko Slayer)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ww interpreta:</w:t>
        <w:tab/>
        <w:tab/>
        <w:t>http://www.beastieboys.co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8:00Z</dcterms:created>
  <dc:creator>ŠOTOLA</dc:creator>
  <dc:description/>
  <dc:language>en-US</dc:language>
  <cp:lastModifiedBy>ŠOTOLA</cp:lastModifiedBy>
  <dcterms:modified xsi:type="dcterms:W3CDTF">2006-06-05T11:10:00Z</dcterms:modified>
  <cp:revision>4</cp:revision>
  <dc:subject/>
  <dc:title>Jumpin‘ Jack Flash</dc:title>
</cp:coreProperties>
</file>