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eastie Boys - Fight For Your Right (To Party) [„Bojuj za své právo (pařit)“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pni do toho!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stáváš pozdě do školy – člověče, nechce se ti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síš svou mámu, „Prosím?“ – ale ona pořád říká, „Ne!“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vakrát jsi vynechal vyučování – a nemáš domácí úkol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e tvůj učitel káže třídě jako bys byl nějaký kretén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usíš bojovat za své právo paři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áta tě načapal kouřit, člověče – a povídal, „Neexistuje!“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n pokrytec – kouří dva balíčky denně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lověče, bydlet doma je takový vopruz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ď ti máma vyhodí tvůj nejlepší porno časák (Sakra!)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usíš bojovat za své právo paři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usíš bojova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vycházej z tohoto domu, jestliže tyhle věci chceš mít na sobě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kopnu tě z baráku, jestli si neostříháš ty vlasy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áma vtrhne k tobě a říká, „Co to je za kravál?“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e mámo, ty prostě žárlíš – to jsou Beastie Boys!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usíš bojovat za své právo paři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usíš bojovat za své právo pařit</w:t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demnaformtovan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řit, pařit</w:t>
      </w:r>
    </w:p>
    <w:p>
      <w:pPr>
        <w:pStyle w:val="Pedemnaformtovan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emnaformtovan">
    <w:name w:val="Předem naformátovan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4:28:00Z</dcterms:created>
  <dc:creator>Šotola Zdeněk</dc:creator>
  <dc:description/>
  <dc:language>en-US</dc:language>
  <cp:lastModifiedBy>ŠOTOLA</cp:lastModifiedBy>
  <dcterms:modified xsi:type="dcterms:W3CDTF">2006-06-02T10:21:00Z</dcterms:modified>
  <cp:revision>8</cp:revision>
  <dc:subject/>
  <dc:title>Beastie Boys - Fight For Your Right Lyrics </dc:title>
</cp:coreProperties>
</file>