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b/>
          <w:u w:val="single"/>
        </w:rPr>
        <w:t>Beastie Boys - Fight For Your Righ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ick it!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wake up late for school - man you don't wanna go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ask you mom, "Please?" - but she still says, "No!"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missed two classes - and no homework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t your teacher preaches class like you're some kind of jerk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gotta fight for your right to party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pop caught you smoking man - and he said, "No way!"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at hypocrite - smokes two packs a day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n, living at home is such a drag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w your mom threw away your best porno mag (Bust it!)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gotta fight for your right to party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gotta fight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solo)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on't step out of this house if that's the clothes you're gonna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ar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'll kick you out of my home if you don't cut that hair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r mom busted in and said, "What's that noise?"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w, mom you're just jealous - it's the Beastie Boys!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gotta fight for your right to party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gotta fight for your right to party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rty, part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demnaformtovan">
    <w:name w:val="Předem naformátované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5:28:00Z</dcterms:created>
  <dc:creator>Šotola Zdeněk</dc:creator>
  <dc:description/>
  <dc:language>en-US</dc:language>
  <cp:lastModifiedBy>Šotola Zdeněk</cp:lastModifiedBy>
  <dcterms:modified xsi:type="dcterms:W3CDTF">2006-01-09T12:55:00Z</dcterms:modified>
  <cp:revision>6</cp:revision>
  <dc:subject/>
  <dc:title>Beastie Boys - Fight For Your Right Lyrics </dc:title>
</cp:coreProperties>
</file>